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700" w:leader="none"/>
        </w:tabs>
        <w:ind w:firstLine="2700"/>
        <w:jc w:val="both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ЕРХНЕМАКЕЕ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ВЕРХНЕМАКЕЕВСКОГО СЕЛЬСКОГО ПОСЕЛЕНИЯ 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7" w:leader="none"/>
        </w:tabs>
        <w:jc w:val="center"/>
        <w:rPr/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6.12.2011                                      с.Верхнемакеевка                        №80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переч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(бюджетных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уг (работ),предоставляемых муниципальными  бюджетными учреждениями 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Верхнемакеевского сельского поселения Кашар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Утвердить прилагаемый Перечень муниципальных (бюджетных) услуг (работ), предоставляемых муниципальными  бюджетными учреждениями  культуры  за счет средств бюджета Верхнемакеевского сельского поселения Кашарского района в качестве основных видов деятельност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Постановление Администрации Верхнемакеевского сельского поселения от 10.11.2010г  № 82  « Об организации предоставления муниципальных услуг культуры» отменить.</w:t>
      </w:r>
    </w:p>
    <w:p>
      <w:pPr>
        <w:pStyle w:val="Style1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Разместить </w:t>
      </w:r>
      <w:r>
        <w:rPr>
          <w:bCs/>
          <w:sz w:val="28"/>
          <w:szCs w:val="28"/>
        </w:rPr>
        <w:t>Реест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, предоставляемых </w:t>
      </w:r>
      <w:r>
        <w:rPr>
          <w:bCs/>
          <w:sz w:val="28"/>
          <w:szCs w:val="28"/>
        </w:rPr>
        <w:t>муниципальными</w:t>
      </w:r>
      <w:r>
        <w:rPr>
          <w:sz w:val="28"/>
          <w:szCs w:val="28"/>
        </w:rPr>
        <w:t xml:space="preserve"> учреждениями Верхнемакеев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на официальном сайте Верхнемакеев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.</w:t>
      </w:r>
    </w:p>
    <w:p>
      <w:pPr>
        <w:pStyle w:val="Style14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подлежит обнародованию на  информационном стенде Верхнемакеевского </w:t>
      </w:r>
      <w:r>
        <w:rPr>
          <w:bCs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.</w:t>
      </w:r>
    </w:p>
    <w:p>
      <w:pPr>
        <w:pStyle w:val="Style1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   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Контроль за исполнением постановления оставляю за собой</w:t>
      </w:r>
      <w:r>
        <w:rPr/>
        <w:t>.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Глава Верхнемакеевск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</w:t>
        <w:tab/>
        <w:tab/>
        <w:tab/>
        <w:tab/>
        <w:tab/>
        <w:tab/>
        <w:t>В.Н. Червя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720"/>
        <w:jc w:val="right"/>
        <w:rPr/>
      </w:pPr>
      <w:r>
        <w:rPr/>
        <w:t>Приложение</w:t>
      </w:r>
    </w:p>
    <w:p>
      <w:pPr>
        <w:pStyle w:val="Normal"/>
        <w:ind w:hanging="720"/>
        <w:jc w:val="right"/>
        <w:rPr/>
      </w:pPr>
      <w:r>
        <w:rPr/>
        <w:t>к постановлению</w:t>
      </w:r>
    </w:p>
    <w:p>
      <w:pPr>
        <w:pStyle w:val="Normal"/>
        <w:ind w:hanging="720"/>
        <w:jc w:val="right"/>
        <w:rPr/>
      </w:pPr>
      <w:r>
        <w:rPr/>
        <w:t xml:space="preserve">Администрации </w:t>
      </w:r>
    </w:p>
    <w:p>
      <w:pPr>
        <w:pStyle w:val="Normal"/>
        <w:ind w:hanging="720"/>
        <w:jc w:val="right"/>
        <w:rPr/>
      </w:pPr>
      <w:r>
        <w:rPr/>
        <w:t xml:space="preserve">Верхнемакеевского </w:t>
      </w:r>
    </w:p>
    <w:p>
      <w:pPr>
        <w:pStyle w:val="Normal"/>
        <w:ind w:hanging="720"/>
        <w:jc w:val="right"/>
        <w:rPr/>
      </w:pPr>
      <w:r>
        <w:rPr/>
        <w:t>сельского поселения</w:t>
      </w:r>
    </w:p>
    <w:p>
      <w:pPr>
        <w:pStyle w:val="Normal"/>
        <w:ind w:hanging="720"/>
        <w:jc w:val="right"/>
        <w:rPr/>
      </w:pPr>
      <w:r>
        <w:rPr/>
        <w:t xml:space="preserve">  </w:t>
      </w:r>
      <w:r>
        <w:rPr/>
        <w:t xml:space="preserve">от  16.12 .2011 №80  </w:t>
      </w:r>
    </w:p>
    <w:p>
      <w:pPr>
        <w:pStyle w:val="Normal"/>
        <w:numPr>
          <w:ilvl w:val="0"/>
          <w:numId w:val="2"/>
        </w:numPr>
        <w:suppressAutoHyphens w:val="false"/>
        <w:ind w:left="360" w:right="-360" w:hanging="360"/>
        <w:jc w:val="center"/>
        <w:rPr>
          <w:sz w:val="28"/>
          <w:szCs w:val="28"/>
        </w:rPr>
      </w:pPr>
      <w:r>
        <w:rPr>
          <w:sz w:val="28"/>
        </w:rPr>
        <w:t>Перечень муниципальных (бюджетных) услуг (работ), предоставляемых муниципальными  бюджетными учреждениями  культуры  за счет средств бюджета Верхнемакееевского сельского поселения Кашарского района в качестве основных видов деятельности</w:t>
      </w:r>
    </w:p>
    <w:p>
      <w:pPr>
        <w:pStyle w:val="Normal"/>
        <w:ind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842"/>
        <w:gridCol w:w="1276"/>
        <w:gridCol w:w="3969"/>
        <w:gridCol w:w="1559"/>
        <w:gridCol w:w="1560"/>
        <w:gridCol w:w="992"/>
        <w:gridCol w:w="29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расх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бязате-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финанси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мет (содержание) муници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ерхнемакеевского сельского поселения, ответственный за организацию предоставле-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ия муниципаль-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й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учатель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Единица измере-ния муници-пальной услуг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(натура-льный показа-тель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ый правовой акт, закрепляющий предоставление услуги за муниципальным образованием Кашарского района</w:t>
            </w:r>
          </w:p>
        </w:tc>
      </w:tr>
      <w:tr>
        <w:trPr/>
        <w:tc>
          <w:tcPr>
            <w:tcW w:w="15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Style w:val="StrongEmphasis"/>
              </w:rPr>
              <w:t>Муниципальные услуги в сфере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П-А-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Предоставление информации о времени и месте театральных представлений, филармони-ческих и эстрадных концертов и гастрольных мероприятий и филармоний, киносеансов, анонсы да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/>
              <w:t>Безвозмез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- предоставление информации о времени и месте театральных представлений, филармонических и эстрадных концертов и гастрольных мероприятий и филармоний, киносеансов, анонсы да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иректор МБУ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зические лица и юридические л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-рмац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.Федеральный закон от 06.10.2003 г. №131-ФЗ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.Областной закон от 22.10.2004 г. №177-ЗС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О культуре»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Указ Президента РФ от 31.12.1993 №233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О дополнительных гарантиях прав граждан на информацию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П-А-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 культурно-досуговых</w:t>
            </w:r>
          </w:p>
          <w:p>
            <w:pPr>
              <w:pStyle w:val="Normal"/>
              <w:ind w:right="-108" w:hanging="10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Бюджет Верхнемакеевского сельского поселения Кашар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занятия жителей поселения в клубных формированиях: кружках, секциях, творческих коллективах, любительских объединениях и клубах по интереса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рганизация и проведение культурно-досуговых и просветительских мероприятий: различных концертов, спектаклей, конкурсных программ, демонстрация кинофильмов (мультфильмов), тематических вечеров, вечеров отдыха, спортивных соревнований, митингов, карнавалов, танцевальных вечеров и т.д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слуги по организации и проведению различных информационно-просветительских мероприяти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разработка сценариев, постановочная работа и проведение массовых театрализованных праздников и представлений, народных гуляний, обрядов и ритуалов в соответствии с местными традициями и обычаями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слуги по организации работы отдыха детей в летнее врем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организация участия творческих коллективов в выездных фестивалях, конкурсах, смотрах различных уровн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Cs w:val="24"/>
              </w:rPr>
            </w:pPr>
            <w:r>
              <w:rPr>
                <w:szCs w:val="24"/>
              </w:rPr>
              <w:t>-организация выступлений творческих коллективов и солистов на сценических   площадках в Доме культуры,  и на предприятиях поселения;</w:t>
            </w:r>
          </w:p>
          <w:p>
            <w:pPr>
              <w:pStyle w:val="Normal"/>
              <w:ind w:left="7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редоставление сценических площадок для проведения гастрольных и иных выездных мероприятий других театров, творческих коллективов и отдельных исполнител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иректор МБ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изические лица и 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оличество мероприят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посетителе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участников мероприят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- динамика количества участников клубных формирований, по сравнению с аналогичным к предыдущему отчетному пери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.Федеральный закон от 06.10.2003 г. №131-ФЗ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2.Областной закон от 22.10.2004 г. №177-ЗС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«О культуре»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Устав Муниципального бюджетного учреждения культуры Дом культуры Верхнемакеевского сельского поселения от 10.10.2011 г. №5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720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2425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7.55pt;mso-wrap-distance-left:0pt;mso-wrap-distance-right:0pt;mso-wrap-distance-top:0pt;mso-wrap-distance-bottom:0pt;margin-top:0.05pt;mso-position-vertical-relative:text;margin-left:54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13">
    <w:name w:val="Знак1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7:00Z</dcterms:created>
  <dc:creator>Избирательная комиссия</dc:creator>
  <dc:description/>
  <cp:keywords/>
  <dc:language>en-US</dc:language>
  <cp:lastModifiedBy>DEPO</cp:lastModifiedBy>
  <cp:lastPrinted>2011-12-26T12:21:00Z</cp:lastPrinted>
  <dcterms:modified xsi:type="dcterms:W3CDTF">2011-12-26T09:38:00Z</dcterms:modified>
  <cp:revision>5</cp:revision>
  <dc:subject/>
  <dc:title>Глава Администрации</dc:title>
</cp:coreProperties>
</file>