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ЕРХНЕМАКЕЕ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ШАРСКОГО  РАЙОНА</w:t>
      </w:r>
    </w:p>
    <w:p>
      <w:pPr>
        <w:pStyle w:val="Heading1"/>
        <w:jc w:val="center"/>
        <w:rPr/>
      </w:pPr>
      <w:r>
        <w:rPr>
          <w:b/>
        </w:rPr>
        <w:t>РОСТОВСКОЙ ОБЛАСТИ</w:t>
        <w:b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 xml:space="preserve">РЕШЕНИЕ                   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Верхнемакеев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86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Кашарского района от 13.08.2007 года №81 «О бюджетном процессе в муниципальном образовании «Верхнемакеевское сельское поселение»»</w:t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Внести в приложение к решению Собрания депутатов Кашарского района от 13.08.2007 года №81 «О бюджетном процессе в муниципальном образовании «Верхнемакеевское сельское поселение»»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абзац второй пункта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тношения, возникающие между субъектами бюджетных правоотношений в процессе формирования доходов и осуществления расходов бюджета Верхнемакеевского сельского поселения Кашарского района (далее по тексту – сельское поселение), осуществления муниципальных заимствований, регулирования муниципального долга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 пункта 2 слова «Администрации Ростовской области» заменить словами «Правительства Ростов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слов «в очередном финансовом году» дополнить словами «(очередном финансовом году и плановом периоде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 части 1 пункта 6 после слов «в очередном финансовом году» дополнить словами «и плановом период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9 дополнить частью 8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сектор финансового контроля Администрации Кашарского район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в абзаце втором пункта 11 слова «проекты среднесрочного финансового плана Кашарского района,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ункте 1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 Контрольно-счетный отдел Администрации Кашарского района осуществляет полномочия в сфере муниципального финансового контроля в соответствии с федеральным и областным законодательством, а также муниципальными правовыми актами Кашарского района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части 3 слова «от 11 января 1995 года  № 4-ФЗ «О Счетной палате Российской Федерации»,» заменить словами «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4 дополнить словами «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9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9.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 осуществляют финансовый контроль за поступлением соответствующих доходных источников в бюджет Верхнемакееевского сельского поселения Кашарского района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в пункте 15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на один год (на очередной финансовый год)» заменить словами «на три года (очередной финансовый год и плановый период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3 признать утратившей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ункт 16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Непосредственное составление проекта бюджета осуществляет сектор экономики и  финансов  Администрации Верхнемакеевского сельского поселе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 части 1 пункта 19 слова «Администрации Ростовской области» заменить словами «Правительства Ростов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части 2 пункта 23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дополнить пунктом 25.1.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3) в пункте 26:</w:t>
      </w:r>
    </w:p>
    <w:p>
      <w:pPr>
        <w:pStyle w:val="Normal"/>
        <w:ind w:firstLine="851"/>
        <w:jc w:val="both"/>
        <w:rPr/>
      </w:pPr>
      <w:r>
        <w:rPr>
          <w:sz w:val="28"/>
        </w:rPr>
        <w:t>а) наименование, части 1,2 после слов 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в части 3:</w:t>
      </w:r>
    </w:p>
    <w:p>
      <w:pPr>
        <w:pStyle w:val="Normal"/>
        <w:ind w:firstLine="851"/>
        <w:jc w:val="both"/>
        <w:rPr/>
      </w:pPr>
      <w:r>
        <w:rPr>
          <w:sz w:val="28"/>
        </w:rPr>
        <w:t>абзац первый после слов 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 3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 5 дополнить словами «и плановом периоде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полнить пунктом 6.1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6.1) общий объем условно утверждаемых (утвержденных) расходов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Верхнемакеевского сельского поселения Кашарского района бюджетные ассигнования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ункт 7 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ункт 8 после слов «</w:t>
      </w:r>
      <w:r>
        <w:rPr>
          <w:sz w:val="28"/>
          <w:szCs w:val="28"/>
        </w:rPr>
        <w:t>следующего за очередным финансовым годом» дополнить словами «и каждым годом планового периода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части 4,5 после слов 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4) в пункте 27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наименование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в части 1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абзаце первом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>пункты 3,4,5 дополнить словами «</w:t>
      </w:r>
      <w:r>
        <w:rPr>
          <w:sz w:val="28"/>
          <w:szCs w:val="28"/>
        </w:rPr>
        <w:t>на очередной финансовый год 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 5.1 признать утратившим силу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ы 6,7,8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 10 после слов «на конец очередного финансового года» дополнить словами «и каждого года планового периода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нкты 11,12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) в части 2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5) в пункте 28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) наименование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) часть 1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>в) дополнить частями 2, 3 следующего содержания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«2. Проект решения Собрания депутатов о бюджете Верхнемакеевского сельского поселения Кашарского района на очередной финансовый год и плановый период уточняет показатели утвержденного бюджета Верхнемакеевского сельского поселения Кашарского района планового периода и утверждает показатели второго года планового периода составляемого бюджета Верхнемакеевского сельского поселения Кашарского района.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3. Уточнение параметров планового периода утверждаемого бюджета Верхнемакеевского сельского поселения Кашарского района предусматривает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1) утверждение уточнений показателей, являющихся предметом рассмотрения проекта решения Собрания депутатов о бюджете Верхнемакеевского сельского поселения Кашарского района на очередной финансовый год и плановый пери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увеличения или сокращения утвержденных  показателей ведомственной структуры расходов бюджета Верхнемакеевского сельского поселения  Кашарского района либо включение в нее бюджетных ассигнований по дополнительным целевым статьям и (или) видам расходов бюджета Верхнемакеевского сельского поселения Кашарского района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пункты 2,3,4 считать пунктами 4,5,6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) пункт 4 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6) наименование и часть 1 пункта 29 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7) наименование и абзац первый пункта 30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8) наименование, абзацы первый и второй пункта 31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>19) наименование и часть 1 пункта 32</w:t>
      </w:r>
      <w:r>
        <w:rPr>
          <w:sz w:val="28"/>
          <w:szCs w:val="28"/>
        </w:rPr>
        <w:t xml:space="preserve"> 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0) абзац первый части 2 пункта 33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1) наименование пункта 34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2) наименование, части 1,2 пункта 35 </w:t>
      </w:r>
      <w:r>
        <w:rPr>
          <w:sz w:val="28"/>
          <w:szCs w:val="28"/>
        </w:rPr>
        <w:t xml:space="preserve">после слов </w:t>
      </w:r>
      <w:r>
        <w:rPr>
          <w:sz w:val="28"/>
        </w:rPr>
        <w:t>«на очередной финансовый год» дополнить словами «и плановый период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3) дополнить пункт 35 частью 3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</w:rPr>
        <w:t>«4. В случае сокращения общего объема  доходов бюджета Верхнемакеевского сельского поселения Кашарского района в плановом периоде (за исключением безвозмездных поступлений) объем условно утвержденных расходов подлежит соответствующему сокращению.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4) после абзаца пятого части 4 пункта 36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в случае перераспределения бюджетных ассигнований между текущим финансовым годом и плановым периодом - в пределах предусмотренных решением Собрания депутатов о бюджете Верхнемакеевского сельского поселения Кашарского района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5) наименование, части 1,2 пункта 42 после слов </w:t>
      </w:r>
      <w:r>
        <w:rPr>
          <w:sz w:val="28"/>
        </w:rPr>
        <w:t>«на текущий финансовый год» дополнить словами «и плановый перио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дпункт 5 пункта 1, подпункт «д» подпункта 10 пункта 1 решения Собрания депутатов Верхнемакеевского сельского поселения от 3 августа 2009 года №51 «</w:t>
      </w:r>
      <w:r>
        <w:rPr>
          <w:sz w:val="28"/>
        </w:rPr>
        <w:t>О внесении изменений в решение Собрания депутатов Верхнемакеевского сельского поселения от 13.08.2007 года №81 «О бюджетном процессе в муниципальном образовании «Верхнемакеевское сельское поселение»»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Верхнемаке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В.Н.Червя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.Верхнемакеевка</w:t>
      </w:r>
    </w:p>
    <w:p>
      <w:pPr>
        <w:pStyle w:val="Normal"/>
        <w:rPr>
          <w:sz w:val="28"/>
        </w:rPr>
      </w:pPr>
      <w:r>
        <w:rPr>
          <w:sz w:val="28"/>
        </w:rPr>
        <w:t>14 ноября 2011года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76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567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27:00Z</dcterms:created>
  <dc:creator>Избирательная комиссия</dc:creator>
  <dc:description/>
  <cp:keywords/>
  <dc:language>en-US</dc:language>
  <cp:lastModifiedBy>DEPO</cp:lastModifiedBy>
  <cp:lastPrinted>2011-11-22T13:58:00Z</cp:lastPrinted>
  <dcterms:modified xsi:type="dcterms:W3CDTF">2010-09-03T11:27:00Z</dcterms:modified>
  <cp:revision>2</cp:revision>
  <dc:subject/>
  <dc:title>Глава Администрации</dc:title>
</cp:coreProperties>
</file>