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Ф </w:t>
      </w:r>
    </w:p>
    <w:p>
      <w:pPr>
        <w:pStyle w:val="Normal"/>
        <w:jc w:val="center"/>
        <w:rPr/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  <w:br/>
        <w:t xml:space="preserve">  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ВЕРХНЕМАК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. Верхнемак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8 апреля 2007 года                                                                 № 76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орядке предоставления в аренду </w:t>
      </w:r>
    </w:p>
    <w:p>
      <w:pPr>
        <w:pStyle w:val="Normal"/>
        <w:rPr/>
      </w:pPr>
      <w:r>
        <w:rPr>
          <w:sz w:val="28"/>
          <w:szCs w:val="28"/>
        </w:rPr>
        <w:t>муниципального имущества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131-ФЗ от 06.10.2003 года «Об общих принципах организации местного самоуправления в Российской Федерации», Уставом муниципального образования «Верхнемакеевское сельское поселения», в целях повышения эффективности использования имущества и правового регулирования арендных отношений,  Собрание депутатов Верхнемак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оложение «О порядке предоставления в аренду муниципального имущества»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Контроль за исполнением настоящего решения возложить на специалиста по земельным и имущественным отношениям администрации Верхнемаке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маке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В.Н.Червяков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рхнемаке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№76 от 28.04.2007 года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предоставления в аренду муниципального имущества»</w:t>
        <w:b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. ОБЩИЕ ПОЛОЖЕНИЯ</w:t>
        <w:br/>
      </w:r>
    </w:p>
    <w:p>
      <w:pPr>
        <w:pStyle w:val="Normal"/>
        <w:rPr/>
      </w:pPr>
      <w:r>
        <w:rPr>
          <w:sz w:val="28"/>
          <w:szCs w:val="28"/>
        </w:rPr>
        <w:t>1.1. Настоящее Положение разработано в соответствии с Конституцией Российской Федерации, Гражданским Кодексом Российской Федерации, Земельным Кодексом российской Федерации, Федеральным Законом РФ от 06.10.2003 года №131-ФЗ «Об общих принципах Организации местного самоуправления в Российской Федерации», Уставом муниципального образования «Верхнемакеевское сельское поселение» и иными нормативными правовыми актами, регулирующими аренд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В качестве объектов аренды, на которое распространяется настоящее Положение, могут быть все типы жилых и нежилых, встроено-пристроенных помещений, в том числе в зданиях жилого фонда и отдельно стоящие здания (помещения) ( далее жилой или нежилой фонд или помещения), а также иное имущество ( оборудование, машины, механизмы и пр.),  находящиеся в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Арендодателем муниципального имущества является Администрация Верхнемаке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Арендаторами могут выступать физические и юридические лица, предприниматели без образования юридического лица (ПБОЮЛ)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Муниципальное имущество сдается в аренду на договорных началах путем заключения договора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Предоставление муниципального имущества в аренду не влечет передачи права собственности на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ПОРЯДОК ПРЕДОСТАВЛЕНИЯ МУНИЦИПАЛЬНОГО</w:t>
        <w:br/>
        <w:t xml:space="preserve">                                                       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.1. Предоставление муниципального имущества в аренду осуществляется в следующих  фор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елевым назначением для муниципальных нуж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редством конкур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аукционной основе;</w:t>
        <w:br/>
        <w:t>г) по заявлению аренд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2. Целевым назначением муниципальное имущество предоставляется в аренду по решению Главы Администрации Верхнемакеевского сельского поселения под один из видов социально-значимой деятельности: образование, медицина, культура, спорт, правоохранительная деятельность, социальное обеспечение и другое. Договор аренды при целевом назначении муниципального имущества заключается на срок до од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3. Для рассмотрения заявлений претендентов на аренду муниципального имущества создается комиссия по предоставлению в аренду муниципального имущества, состав которой определяется Постановлением Администрации Верхнемакее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правомочна принимать следующие 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ервичном предоставлении в аренду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ереоформлении договора аренды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в аренду 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 отказе в переоформлении договора за нарушение условий ранее действующего договора аренды или требований ГК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редоставлении в аренду муниципального имущества по условиям конкурса или аукц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Решение о предоставлении в аренду муниципального имущества, не обремененного договором аренды, приним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миссией при наличии нескольких заявлений на аренду конкретного объекта муниципального имущества путем проведения конкурса или аукциона, о чем в СМИ публикуется информационное сообщение об условиях их пр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лавой Администрации поселения – при наличии одного заявления на аренду конкретного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Конкурс является способом определения арендатора имущества, при котором победителем(арендатором) становится соискатель, предложивший наилучшие условия использования имущества по назначению, указанному в заранее подготовленном проекте договора аренды. Такие условия в обязательном порядке должны отражаться в договоре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Аукцион представляет собой способ предоставления имущества в аренду путем открытой (публичной) продажи права аренды нежилого помещения. Арендатором становится участник аукциона, назвавший максимальную цену за право заключения договора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Муниципальное имущество предоставляется в аренду на основании рассмотрения заявления претендента с обязательным приложением пакета следующи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юрид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регистрационных, учредительных документов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из налоговой инспекции о расчетных счетах юридического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документов о постановке на учет в налоговых  и статистических орга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ки налоговой инспекции об отсутствии задолженности по налоговым платеж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ки  об отсутствии задолженности по договору аренды на дату подачи заявления ( при пролонгации договор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ожения об использовании объекта муниципальной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паспорта или иного документа удостоверяющего личность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из налоговой инспекции о расчетных сче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документа о постановке на учет в налоговых орга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ки налоговой инспекции об отсутствии задолженности по налоговым платеж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ки об отсутствии задолженности по договору аренды на дату подачи заявления ( при пролонгации договор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ожения об использовании объекта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ля ПБОЮ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свидетельства о регистрации заявителя в качестве предприним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дения из налоговой инспекции о расчетных сче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пии документа о постановке на учет в налоговых орга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ки налоговой инспекции об отсутствии задолженности по налоговым платеж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авки об отсутствии задолженности по договору аренды на дату подачи заявления ( при пролонгации договор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ожения об использовании объекта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рассматривает заявление в течение 30 дней со дня его регистрации в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Решение об отказе заявителю Комиссия принимает в следующих случа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вителем не предоставлены необходимые док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кументы не соответствуют требованиям законодательства РФ и настоящего По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9. Муниципальное имущество может предоставляться в аренду на срок до одного года и на долгосрочной основе. Договор аренды муниципального имущества, заключенный на срок более одного года, регистрируется в Кашарском отделе Управления Федеральной регистрационной службы по Ростовской области. Расходы связанные с государственной регистрацией договора аренды несет аренд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0.Арендатор обязан осуществлять страхование арендованного имущества за свой  счет и в сроки, оговоренные договором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1. Арендатор не вправе без согласия Администрации поселения сдавать арендуемое  имущество в субаренду, а также передавать  свои обязанности другому лицу, предоставлять имущество в безвозмездное пользование, отдавать имущества в залог и вносить его в качестве вклада в уставный капитал хозяйственных обществ или взносов коопера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2. Арендатор может передавать в субаренду не более 30% арендуемой площади.</w:t>
      </w:r>
    </w:p>
    <w:p>
      <w:pPr>
        <w:pStyle w:val="Normal"/>
        <w:rPr/>
      </w:pPr>
      <w:r>
        <w:rPr>
          <w:sz w:val="28"/>
          <w:szCs w:val="28"/>
        </w:rPr>
        <w:t>2.13. Договор субаренды муниципального имущества заключается только по согласованию с Администрацией поселения. Для согласования арендатор представляет в администрацию поселения проект  договора субаренды     и документы согласно пункта 2.7 настоящего положения. Один экземпляр согласованного договора субаренды с приложением копий документов остается в Администрации поселения. Арендная плата по договору субаренды рассчитывается в соответствии с действующей методикой расчета арендной платы за пользование находящимися в муниципальной собственности нежилыми зданиями, строениями и помещениями. Заключение договора субаренды не освобождает арендатора от выполнения своих обязательств по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 100% платы за сданное в субаренду имущество перечисляет в доход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субарендатором условий договора субаренды в соответствии с действующим законодательством несет арендатор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РЯДОК ПРОВЕДЕНИЯ КОНКУРСА НА ПРАВО АРЕНДЫ</w:t>
        <w:br/>
        <w:t xml:space="preserve">                            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В случае поступления нескольких заявок на аренду конкретного объекта, не обремененного арендными отношениями, право аренды муниципального имущества приобретается на конкурсной основе либо на аукционе.</w:t>
      </w:r>
    </w:p>
    <w:p>
      <w:pPr>
        <w:pStyle w:val="Normal"/>
        <w:rPr/>
      </w:pPr>
      <w:r>
        <w:rPr>
          <w:sz w:val="28"/>
          <w:szCs w:val="28"/>
        </w:rPr>
        <w:t>Комиссия принимает решение о проведении конкурса или аукциона после изучения документов, представленных заявителем в соответствии с п 2.7 настоящего положении, Отказ от участия в конкурсе или аукционе может быть мотивирован в соответствии с пункта 2.8.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одготовка к проведению конкурса либо аукциона на право аренды осуществляется Комиссией. Решение о форме проведения торгов, их предмете, времени, месте, сроках и начальной цене принимается Комисс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Извещение о проведении конкурса или аукциона должно быть сделано организатором в муниципальных СМИ не менее чем за 30 дней до его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Одно лицо имеет право подать только одну заявку. А также только одно предложение о размере платы за право аренды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Участники торгов вносят задаток в размере, в сроки и порядке, которые указаны в информационном сообщении о проведении торгов. Размер задатка составляет не более 10% от размера годовой арендной платы. Если торги не состоялись, задаток подлежит возврату. Задаток также возвращается лицам, которые участвовали в торгах, но не выиграли в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Начальная цена права аренды муниципального имущества должна составлять не менее 10% от размера годовой арендной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Оценка конкурсных предложений проводится в день, установленный Комисс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Результаты конкурса ( аукциона) оформляются протоколом в день проведения конкурса ( аукциона) и подписывается организатором и победителем конкурса( аукцио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Передача имущества победителю конкурса и оформление права аренды на него осуществляется не позднее, чем через двадцать дней после завершения торгов. В порядке, установленном законодательством российской Федерации и соответствующим договором установленном Законодательством российской Федерации и соответствующим договором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0.В случае уклонения одной из сторон от заключения договора другая сторона вправе обратиться в суд с требованием о понуждении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ств, зафиксированных в протоколе, а также возмещения убытков, причиненных уклонением от их вы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1.В случае неисполнения, а также ненадлежащего исполнения условий конкурса ( аукциона), зафиксированных в протоколе, в том числе нарушения промежуточных и ( или) окончательных сроков их исполнения победителем, договор аренды муниципального имущества расторгается по соглашению сторон или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ФОРМЛЕНИЕ ДОГОВОРА АРЕНДЫ. ПЕРЕДАЧА  ИМУЩЕСТВ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Основным документом регламентирующим взаимоотношения сторон при предоставлении в аренду муниципального имущества, является договор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Основанием для заключения договора аренды муниципального  имущества является:</w:t>
      </w:r>
    </w:p>
    <w:p>
      <w:pPr>
        <w:pStyle w:val="Normal"/>
        <w:rPr/>
      </w:pPr>
      <w:r>
        <w:rPr>
          <w:sz w:val="28"/>
          <w:szCs w:val="28"/>
        </w:rPr>
        <w:t>- постановление ( распоряжение) Администрации Верхнемакее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Комиссии по предоставлению в аренду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токол результатов открытого аукциона ( конкур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вление аренд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ор аренды заключается в письменной форме, подписывается сторонами и исполняется в двух экземплярах, которые хранятся у Арендодателя и Арендатора. Неотъемлемой частью договора аренды является акт приема-передачи  имущества и дополнительное соглашение к договору банковского счета о предоставлении Арендодателю права списывать в безакцептном порядке денежные средства для уплаты задолженности по арендной пл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следующие изменения и дополнения к договору аренды оформ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ми соглашениями, подписываемыми сторонами и являющимися неотъемлемой частью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Передача муниципального имущества производится с обязательным оформлением акта приема-передачи, который содержит перечень имущества с указанием качественных  признаков и описанием технического состояния имущества. Акт приема-передачи имущества подписывается Арендодателем и Аренда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Договор аренды заключается на срок, указанный в договоре. Если срок аренды в договоре не определен, договор аренды  считается заключенным на неопределенный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5. Краткосрочный договор аренды ( до одного года) считается заключенным с момента подписания сторонами акта приема-передачи имущества. Договор аренды заключенный на срок свыше одного года считается заключенным с момента государственной регистрации в Кашарском отделе Управления Федеральной регистрационной службы по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. Стороны имеют право пролонгации договоров при соблюдении Арендатором условий договора аренды, за исключением случаев, когда арендуемое имущество подлежит приват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РАЗМЕР АРЕНДНОЙ ПЛАТЫ. РАСЧЕТЫ ПО ДОГОВ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 При сдаче в аренду движимого имущества, совокупности движимого и недвижимого имущества, объединенного единством целевого назначения арендная плата устанавливается на основании ее рыночной стоимости, определенной в соответствии с Федеральным законом от 29.07.1998 №135-ФЗ </w:t>
      </w:r>
    </w:p>
    <w:p>
      <w:pPr>
        <w:pStyle w:val="Normal"/>
        <w:rPr/>
      </w:pPr>
      <w:r>
        <w:rPr>
          <w:sz w:val="28"/>
          <w:szCs w:val="28"/>
        </w:rPr>
        <w:t>(в редакции от 27.07.2006 года) «Об оценочной деятельности в Российской Федерации».</w:t>
        <w:br/>
        <w:t>До окончания процедуры оценки размер арендной платы при сдаче в аренду муниципального движимого  имущества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= А х 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- арендная п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повышающий коэффициент ( К=1 – в случае сдачи в аренду муниципального движимого имущества предприятию, выполняющему зак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= 1,8 – во всех остальных случая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 амортизационные отчис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= Вс х 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с – восстановительная сто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– норма амо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Размер арендной платы при сдаче в аренду муниципального недвижимого имущества определяется согласно «Методике расчета арендной платы за пользование находящимися в муниципальной собственности нежилыми зданиями, строениями и помещениями».</w:t>
        <w:br/>
        <w:t xml:space="preserve"> Конкретные условия и сроки внесения платы за аренду муниципального имущества устанавливаются в договоре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Плата за аренду муниципального имущества перечисляется арендаторами в полном объеме в доход местного бюджета. Копии платежных поручений, подтверждающих перечисление в бюджет сумм арендной платы арендатором при проведении ежеквартальных сверок платежей предоставляются в Администрацию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4. Размер арендной платы пересматривается арендодателем в одностороннем порядке в следующих случаях:</w:t>
      </w:r>
    </w:p>
    <w:p>
      <w:pPr>
        <w:pStyle w:val="Normal"/>
        <w:rPr/>
      </w:pPr>
      <w:r>
        <w:rPr>
          <w:sz w:val="28"/>
          <w:szCs w:val="28"/>
        </w:rPr>
        <w:t>- в связи с изменением Базовой величины годовой арендной платы за 1 кв.м. общей площади объектов нежилого фонда, устанавливаемых в соответствии с решением Собрания  депутатов Верхнемакеевского сельского поселения;</w:t>
        <w:br/>
        <w:t>- в случае изменения методики определения размера арендной пл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лучае переоценки имущества, но не чаще одного раза в календар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размера арендной платы арендатор извещается арендодателем не позднее чем за 30 дней с момента изменения арендной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5. При изменении размера арендной платы в одностороннем порядке не требуется перезаключения договора аренды. Соответствующее изменение оформляется дополнительным соглашением к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ПОРЯДОК ПРОВЕДЕНИЯ КАПИТАЛЬНОГО РЕМОНТА АРЕНДУЕМОГО МУНИЦИПАЛЬНОГО НЕЖИЛОГО ФОНДА И МЕХАНИЗМ ПОГАШЕНИЯ               ЗАТРАТ НА ЕГО ПРОВЕДЕНИЕ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Проведение капитального ремонта арендуемых помещений регламентируется нормами действующего Законодательства, условиями договора аренды и дополнительных соглашений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УЧЕТ И КОНРОЛЬ ЗА ИСПОЛЬЗОВАНИЕМ ПРЕДОСТАВЛЕННОГО В АРЕНДУ МУНИЦИПАЛЬН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по назначению предоставленного в аренду муниципального имущества осуществляется Арендодателем. Функциональное назначение муниципального имущества определяется договором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2. Во все изменения характеристик муниципального имущества, связанные с предоставлением его в аренду, учитываются в реестре муниципальной собственности Верхнемакеевского сельского поселения на основании данных, предоставляемых арендаторами, балансодержателями имущества и иных достовер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 В случае несоблюдения Арендатором условий договора аренды, требований настоящего Положения  Арендодатель обязать предпринять все меры, предусмотренные действующим законодательством РФ и договором аренды для воздействия на Арендатора, включая обращение в судебные орг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4. При оформлении договорных отношений следует использовать типовые образцы бланков которые могут быть изменены, исходя из конкретных условий предоставления муниципального имущества в арен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52:00Z</dcterms:created>
  <dc:creator>105</dc:creator>
  <dc:description/>
  <cp:keywords/>
  <dc:language>en-US</dc:language>
  <cp:lastModifiedBy>Зем</cp:lastModifiedBy>
  <cp:lastPrinted>2007-08-31T09:42:00Z</cp:lastPrinted>
  <dcterms:modified xsi:type="dcterms:W3CDTF">2019-03-29T06:51:00Z</dcterms:modified>
  <cp:revision>5</cp:revision>
  <dc:subject/>
  <dc:title>                                              Р Ф</dc:title>
</cp:coreProperties>
</file>