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МАКЕЕВСКОЕ СЕЛЬСКОЕ ПОСЕЛЕНИЕ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4" w:leader="none"/>
        </w:tabs>
        <w:jc w:val="center"/>
        <w:rPr/>
      </w:pPr>
      <w:r>
        <w:rPr>
          <w:sz w:val="28"/>
          <w:szCs w:val="28"/>
        </w:rPr>
        <w:t>О мерах поддержки добровольной пожарной охраны</w:t>
      </w:r>
    </w:p>
    <w:p>
      <w:pPr>
        <w:pStyle w:val="Normal"/>
        <w:tabs>
          <w:tab w:val="clear" w:pos="708"/>
          <w:tab w:val="left" w:pos="8004" w:leader="none"/>
        </w:tabs>
        <w:jc w:val="center"/>
        <w:rPr/>
      </w:pPr>
      <w:r>
        <w:rPr>
          <w:sz w:val="28"/>
          <w:szCs w:val="28"/>
        </w:rPr>
        <w:t>Верхнемакеевского сельского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45"/>
        <w:gridCol w:w="3506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 2012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организации и деятельности на территории  Верхнемакеевского сельского поселения  добровольной пожарной охраны, в соответствии с Федеральным законом от 06.05.2011 г. № 100-ФЗ «О добровольной пожарной охране», с  постановлением от 14.09. 2011г.  № 50 «Об утверждении положения о добровольной пожарной охраны  Верхнемакеевского сельского поселения»,  создаваемых в форме общественных объединений пожарной охраны, добровольным пожарным и работникам добровольной пожарной охраны, Собрание депутатов Верхнемакеевского сельского поселения Кашарского района 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1.Установить для ДПК Верхнемакеевского сельского поселения следующую поддержку: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1.1 Предоставление прав владения и (или) пользования муниципальным имуществом с соблюдением требований федерального закона от 26 июля 2006 года №135-ФЗ «О защите конкуренции»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1.2 Информационная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1.3 Консультационная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1.4  Поддержка в области подготовки, переподготовки и повышения квалификации работников добровольной пожарной охраны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1.5 Осуществление личного страхования добровольной пожарной команды, привлекаемой органами местного самоуправления к участию в тушении пожаров, аварийно- спасательных работ, спасению людей и имущества при пожарах и оказанию первой помощи пострадавшим на период исполнения ими обязанностей добровольного пожарного, за счёт бюджетных ассигнований, предусмотренных в местном бюджете на содержание ДПК.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2. Формы оказания поддержки органами местного самоуправления общественным объединениям пожарной охраны, добровольным пожарным и работникам добровольной пожарной охраны и членам их семей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2.1 Размещение заказов на поставки товаров, выполнение работ и оказание услуг для муниципальных нужд в порядке, предусмотренном Федеральным законом от 21 июля 2005 года №94-ФЗ № 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2.2.1 Установление мер  правовой и социальной защиты работников добровольной пожарной охраны  их семей, в том числе установление льгот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2.2.2  по посещению организаций культуры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2.2.3  при проезде на транспорте на территории МО «Верхнемакеевское сельского поселения»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2.2.4 по получению жилья.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3. Меры, направленные на создание условий обеспечивающих экономическое и моральное благополучие граждан, вступивших в установленном порядке в добровольную пожарную команду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3.1 Первоочередное предоставление детям, граждан вступившим в добровольную пожарную охрану, мест в детских дошкольных учреждениях, в санитарно- курортных учреждениях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3.2 Первоочередная установка телефона.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/>
      </w:pPr>
      <w:r>
        <w:rPr>
          <w:sz w:val="28"/>
          <w:szCs w:val="28"/>
        </w:rPr>
        <w:t>3.3 Поощрения членов добровольной пожарной команды за участие при тушении  пожара, устранении последствий ЧС: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ъявления благодарности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дача денежной премии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граждение ценным подарком;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граждение почётными грамотами органов местного самоуправления.</w:t>
      </w:r>
    </w:p>
    <w:p>
      <w:pPr>
        <w:pStyle w:val="Normal"/>
        <w:tabs>
          <w:tab w:val="clear" w:pos="708"/>
          <w:tab w:val="left" w:pos="80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решения оставляю за собой. </w:t>
      </w:r>
    </w:p>
    <w:p>
      <w:pPr>
        <w:pStyle w:val="Normal"/>
        <w:tabs>
          <w:tab w:val="clear" w:pos="708"/>
          <w:tab w:val="left" w:pos="8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4" w:leader="none"/>
        </w:tabs>
        <w:rPr/>
      </w:pPr>
      <w:r>
        <w:rPr>
          <w:sz w:val="28"/>
          <w:szCs w:val="28"/>
        </w:rPr>
        <w:t xml:space="preserve">Глава Верхнемакеевского </w:t>
      </w:r>
    </w:p>
    <w:p>
      <w:pPr>
        <w:pStyle w:val="Normal"/>
        <w:tabs>
          <w:tab w:val="clear" w:pos="708"/>
          <w:tab w:val="left" w:pos="8004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В.Н. Черв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л.Верхнемакее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 февраля  2012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№ </w:t>
      </w:r>
      <w:r>
        <w:rPr>
          <w:sz w:val="28"/>
        </w:rPr>
        <w:t>182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pacing w:val="4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33:00Z</dcterms:created>
  <dc:creator>Admin</dc:creator>
  <dc:description/>
  <cp:keywords/>
  <dc:language>en-US</dc:language>
  <cp:lastModifiedBy>Валентина</cp:lastModifiedBy>
  <cp:lastPrinted>2012-02-17T11:17:00Z</cp:lastPrinted>
  <dcterms:modified xsi:type="dcterms:W3CDTF">2012-02-17T08:42:00Z</dcterms:modified>
  <cp:revision>21</cp:revision>
  <dc:subject/>
  <dc:title>                                     </dc:title>
</cp:coreProperties>
</file>