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  земельном  налоге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23"/>
        <w:gridCol w:w="3551"/>
      </w:tblGrid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 октября 2010 года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</w:t>
      </w:r>
      <w:r>
        <w:rPr/>
        <w:t xml:space="preserve"> </w:t>
      </w:r>
      <w:r>
        <w:rPr>
          <w:sz w:val="28"/>
          <w:szCs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, в соответствии с главой 31 «Земельный налог» части второй Налогового кодекса Российской Федерации,   Федеральным законом от 27.07.2010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Собрание депутатов Верхнемак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 Ввести на территории  Верхнемакеевского сельского поселения земельный налог.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</w:rPr>
        <w:t>2. Установить, что з</w:t>
      </w:r>
      <w:r>
        <w:rPr>
          <w:rFonts w:eastAsia="Times New Roman"/>
          <w:sz w:val="28"/>
          <w:szCs w:val="28"/>
        </w:rPr>
        <w:t>емельный налог устанавливается настоящим Решением и Налоговым кодексом Российской Федерации, вводится в действие и прекращает действовать в соответствии с настоящим Решением и Налоговым Кодексом Российской Федерации и обязателен к уплате на территории Верхнемакее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 Установить налоговые ставки в следующих размерах:                                    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 0,3 процента в отношении земельных участков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  1,5 процента в отношении прочих земельных участков.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</w:rPr>
        <w:t>4. Определить следующий п</w:t>
      </w:r>
      <w:r>
        <w:rPr>
          <w:rFonts w:eastAsia="Times New Roman"/>
          <w:sz w:val="28"/>
          <w:szCs w:val="28"/>
        </w:rPr>
        <w:t>орядок и сроки уплаты налога и авансовых платежей по налогу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4.1. Налогоплательщики - </w:t>
      </w:r>
      <w:r>
        <w:rPr>
          <w:color w:val="000000"/>
          <w:spacing w:val="-4"/>
          <w:sz w:val="28"/>
          <w:szCs w:val="28"/>
        </w:rPr>
        <w:t xml:space="preserve">организации и физические лица, являющиеся </w:t>
      </w:r>
      <w:r>
        <w:rPr>
          <w:color w:val="000000"/>
          <w:sz w:val="28"/>
          <w:szCs w:val="28"/>
        </w:rPr>
        <w:t>индивидуальными предпринимателями</w:t>
      </w:r>
      <w:r>
        <w:rPr>
          <w:rFonts w:eastAsia="Times New Roman"/>
          <w:sz w:val="28"/>
          <w:szCs w:val="28"/>
        </w:rPr>
        <w:t xml:space="preserve"> исчисляют и уплачивают налог</w:t>
      </w:r>
      <w:r>
        <w:rPr>
          <w:color w:val="000000"/>
          <w:sz w:val="28"/>
          <w:szCs w:val="28"/>
        </w:rPr>
        <w:t xml:space="preserve"> не позднее 1 февраля года следующего за </w:t>
      </w:r>
      <w:r>
        <w:rPr>
          <w:rFonts w:eastAsia="Times New Roman"/>
          <w:sz w:val="28"/>
          <w:szCs w:val="28"/>
        </w:rPr>
        <w:t xml:space="preserve">истекшим налоговым периодом, </w:t>
      </w:r>
      <w:r>
        <w:rPr>
          <w:color w:val="000000"/>
          <w:sz w:val="28"/>
          <w:szCs w:val="28"/>
        </w:rPr>
        <w:t xml:space="preserve">авансовые платежи не позднее 30 апреля, 31 июля, 31 октября </w:t>
      </w:r>
      <w:r>
        <w:rPr>
          <w:color w:val="000000"/>
          <w:spacing w:val="-11"/>
          <w:sz w:val="28"/>
          <w:szCs w:val="28"/>
        </w:rPr>
        <w:t>текущего налогового периода соответственно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 xml:space="preserve">4.2 Налогоплательщики, являющиеся физическими лицами  и не являющиеся индивидуальными предпринимателями уплачивают нало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о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н</w:t>
      </w:r>
      <w:r>
        <w:rPr>
          <w:rFonts w:eastAsia="Times New Roman"/>
          <w:sz w:val="28"/>
          <w:szCs w:val="28"/>
        </w:rPr>
        <w:t xml:space="preserve">алоговая база уменьшается на не облагаемую налогом сумму в размере 10 000 рублей на одного налогоплательщика на территории Верхнемакеевс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</w:t>
      </w:r>
      <w:r>
        <w:rPr>
          <w:sz w:val="28"/>
          <w:szCs w:val="28"/>
        </w:rPr>
        <w:t xml:space="preserve">  следующих категорий налогоплательщиков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теранов и инвалидов Великой Отечественной войны, а также ветеранов и инвалидов боевых действий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От уплаты земельного налога  освобождаются полность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бладающие на праве собственности или праве постоянного (бессрочного) пользования земельными участками под парками культуры и отдыха, под свалками промышленных и бытовых отходов под кладбищами при условии целевого использования земель по профилю осуществляем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, бюджетные учреждения, деятельность которых финансируется за счет средств  бюджетов – в отношении земельных участков, используемых ими в соответствии с устав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кументы, подтверждающие право на уменьшение налоговой базы, предоставляются налогоплательщиком в срок не позднее 1 февраля года, следующего за истекшим налоговым периодом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Признать утратившим силу Решение Собрания депутатов Верхнемакеевского сельского поселения от 23.07.2010 года № 111 «О земельном налоге»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не ранее чем по истечении одного месяца со дня его обнародования и не ранее 1 января 2011 года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кеевского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Н.Червяков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бода Верхнемакеевка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8 окт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3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2:00Z</dcterms:created>
  <dc:creator>FuckYouBill</dc:creator>
  <dc:description/>
  <cp:keywords/>
  <dc:language>en-US</dc:language>
  <cp:lastModifiedBy>Валентина</cp:lastModifiedBy>
  <cp:lastPrinted>2010-11-17T15:51:00Z</cp:lastPrinted>
  <dcterms:modified xsi:type="dcterms:W3CDTF">2010-11-18T06:10:00Z</dcterms:modified>
  <cp:revision>6</cp:revision>
  <dc:subject/>
  <dc:title>РОССИЙСКАЯ ФЕДЕРАЦИЯ</dc:title>
</cp:coreProperties>
</file>