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ВЕРХНЕМАК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СОБРАНИЕ ДЕПУТАТОВ ВЕРХНЕМАКЕ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  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</w:rPr>
        <w:t>от 18.10.2010г.№123</w:t>
      </w:r>
      <w:r>
        <w:rPr>
          <w:bCs/>
          <w:sz w:val="28"/>
        </w:rPr>
        <w:t xml:space="preserve"> «О  земельном  налоге»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823"/>
        <w:gridCol w:w="3551"/>
      </w:tblGrid>
      <w:tr>
        <w:trPr/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августа 2011 года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Ростовской области от 13.05.2010 года N 305 "О Порядке оценки обоснованности и эффективности налоговых льгот, установленных законодательством Ростовской области", и в целях определения обоснованности и эффективности предоставления льготного налогооб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обрание депутатов Верхнемак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 Пункт 6 решения Собрания депутатов Верхнемакеевского сельского поселения  от 18 октября 2010 года № 123 считать утратившим силу.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е ранее чем по истечении одного месяца со дня его обнародования и не ранее 1 января 2012 года.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макеевского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В.Н.Червяков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обода Верхнемакеевка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15 августа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65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15706.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14:00Z</dcterms:created>
  <dc:creator>FuckYouBill</dc:creator>
  <dc:description/>
  <cp:keywords/>
  <dc:language>en-US</dc:language>
  <cp:lastModifiedBy>Валентина</cp:lastModifiedBy>
  <cp:lastPrinted>2011-09-05T03:23:00Z</cp:lastPrinted>
  <dcterms:modified xsi:type="dcterms:W3CDTF">2011-09-04T23:42:00Z</dcterms:modified>
  <cp:revision>6</cp:revision>
  <dc:subject/>
  <dc:title>РОССИЙСКАЯ ФЕДЕРАЦИЯ</dc:title>
</cp:coreProperties>
</file>