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СТ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ШАР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</w:rPr>
        <w:t>«ВЕРХНЕМАКЕЕВСКОГО СЕЛЬСКОЕ ПОСЕЛЕНИЕ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-83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TextBody"/>
        <w:ind w:right="-8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right="-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 проекте  решения «О внесении изменений и дополнений в Устав </w:t>
      </w:r>
    </w:p>
    <w:p>
      <w:pPr>
        <w:pStyle w:val="TextBody"/>
        <w:ind w:right="-83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«Верхнемакеевское сельское поселение»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912"/>
        <w:gridCol w:w="3567"/>
      </w:tblGrid>
      <w:tr>
        <w:trPr/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м депутатов</w:t>
            </w:r>
          </w:p>
        </w:tc>
        <w:tc>
          <w:tcPr>
            <w:tcW w:w="2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марта 2012 год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 целях приведения Устава муниципальное образование « Верхнемакеевское сельское поселение» в соответствии с Федераль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48 Устава муниципального образования </w:t>
      </w:r>
    </w:p>
    <w:p>
      <w:pPr>
        <w:pStyle w:val="Normal"/>
        <w:rPr/>
      </w:pPr>
      <w:r>
        <w:rPr/>
        <w:t>«Верхнемакеевское сельское поселение» Собрание депутатов Верхнемаке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инять за основу  проект изменений и дополнений в Устав муниципального образования «Верхнемакеевское сельское поселение». (Приложение 1)</w:t>
      </w:r>
    </w:p>
    <w:p>
      <w:pPr>
        <w:pStyle w:val="Normal"/>
        <w:jc w:val="both"/>
        <w:rPr/>
      </w:pPr>
      <w:r>
        <w:rPr/>
        <w:t>2. Опубликовать (обнародовать) проект изменений и дополнений  в Устав муниципального образования «Верхнемакеевское сельское поселение» в срок до 3 апреля 2012 года , путем вывешивания текста проекта изменений  и дополнений в Устав на информационных стендах в здании Администрации Верхнемакеевского сельского поселения, на досках объявления Дома культуры Верхнемакеевского сельского поселения,  бригады №4 ООО «Светлый», бригады №6 ООО «Светлый».</w:t>
      </w:r>
    </w:p>
    <w:p>
      <w:pPr>
        <w:pStyle w:val="Normal"/>
        <w:jc w:val="both"/>
        <w:rPr/>
      </w:pPr>
      <w:r>
        <w:rPr/>
        <w:t>3.Установить, что предложение  граждан по проекту изменений и дополнений  в Устав муниципального образования «Верхнемакеевское сельское поселение» принимаются в письменном виде комиссией по вопросам местного самоуправления Собрания депутатов Верхнемакеевского сельского поселения со 2 апреля 2012 года по 22 апреля 2012 года. Предложения будут приниматься по адресу: сл.Верхнемакеевка , ул. Октябрьская дом 22  с 8.00 час. до 17.00 час. ежедневно.</w:t>
      </w:r>
    </w:p>
    <w:p>
      <w:pPr>
        <w:pStyle w:val="Normal"/>
        <w:jc w:val="both"/>
        <w:rPr/>
      </w:pPr>
      <w:r>
        <w:rPr/>
        <w:t>4.Для обсуждения проекта изменений и дополнений   в Устав муниципального образования «Верхнемакеевское сельское поселение» с участием жителей провести публичные слушания 23 апреля 2012 года в 17.00 часов в  актовом зале Дома культуры  Верхнемакеевского сельского поселения по адресу: сл.Верхнемакеевка ул. Октябрьская дом 26 согласно порядку. (Приложение 2)</w:t>
      </w:r>
    </w:p>
    <w:p>
      <w:pPr>
        <w:pStyle w:val="Normal"/>
        <w:jc w:val="both"/>
        <w:rPr/>
      </w:pPr>
      <w:r>
        <w:rPr/>
        <w:t>5. Результаты публичных слушаний, а также сообщение о том, что состоялось обсуждение проекта изменений и дополнений   в Устав муниципального образования «Верхнемакеевское сельское поселение», об отсутствии или наличии предложений граждан с их перечислением, подлежит обнародованию  в срок до 22 апреля  2012 года ,   путем вывешивания протокола публичных слушаний  на информационных стендах в здании Администрации Верхнемакеевского сельского поселения, на доске объявлений Дома культуры Верхнемакеевского сельского поселения, в бригаде №4 ООО «Светлый», бригаде №6 ООО «Светлы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>7.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немаке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В.Н.Черв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бода Верхнемакеев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0 марта 2012 года</w:t>
      </w:r>
    </w:p>
    <w:p>
      <w:pPr>
        <w:pStyle w:val="Normal"/>
        <w:jc w:val="both"/>
        <w:rPr/>
      </w:pPr>
      <w:r>
        <w:rPr/>
        <w:t xml:space="preserve">            № </w:t>
      </w:r>
      <w:r>
        <w:rPr/>
        <w:t>1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к решению Собрания депутатов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Верхнемакеевского сельского поселения </w:t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  марта 2012  г. № 184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ЕКТ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«О ВНЕСЕНИИ  ИЗМЕНЕНИЙ   И ДОПОЛНЕН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УСТАВ МУНИЦИПАЛЬНОГО ОБРАЗОВАНИЯ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ВЕРХНЕМАКЕЕВСКОЕ СЕЛЬСКОЕ ПОСЕЛЕНИЕ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Внести в Устав муниципального образования «Верхнемакеевское сельское поселение»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статье 2: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части 1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5 после слов «в границах населенных пунктов Верхнемакеевского сельского поселения» дополнить словами «, включая создание и обеспечение функционирования парковок (парковочных мест)»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 17 после слов «массового отдыха населения» дополнить словами  «,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ункте 20 после слов « в границах населенных пунктов Верхнемакеевского сельского поселения» дополнить словами « утверждение правил благоустройства на территории поселения, устанавливающих, в том числе, требования по содержанию зданий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 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 включая освещение улиц, озеленение территории, установку указателей с наименованиями улиц и номерами домов 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21 после слов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, выдача разрешений на строительство» дополнить словами «за исключением случаев, предусмотренных Градостроительным кодексом Российской Федерации, иными федеральными законами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нкт 27 дополнить словами «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31 слово «надзора» -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атью 2 дополнить  следующими вопросами местного значения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6) осуществление муниципального контроля за проведением муниципальных лотерей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7) осуществление муниципального контроля на территории особой экономической зоны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9) осуществление мер по противодействию коррупции в границах посел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) в статье 3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ункт 10 части 1 признать утратившим силу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 </w:t>
      </w:r>
      <w:r>
        <w:rPr>
          <w:b/>
          <w:bCs/>
          <w:color w:val="000000"/>
        </w:rPr>
        <w:t>3) в статье 12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в части 11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>слова «не менее половины жителей» заменить словами «не менее одной трети жителей»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) в статье 13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части 3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3 после слов «проекты планировки территорий  и проекты межевания территорий,» дополнить словами « проекты правил благоустройства территорий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асть 10</w:t>
      </w:r>
      <w:r>
        <w:rPr>
          <w:b/>
          <w:color w:val="000000"/>
        </w:rPr>
        <w:t xml:space="preserve"> </w:t>
      </w:r>
      <w:r>
        <w:rPr>
          <w:color w:val="000000"/>
        </w:rPr>
        <w:t>изложить в следующей редакции: «порядок организации и проведения публичных слушаний определяется уставом Верхнемакеевского сельского поселения и (или) решением Собрания депутатов Верхнемакеевского сельского поселения и должен предусматривать заблаговременное оповещение жителей Верхнемакеев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ерхнемакеевского сельского поселения, опубликование (обнародование) результатов публичных слушаний, включая мотивированное обоснование принятых решений»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) в статье 24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части 1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пункте 6 после слов «а также об установлении тарифов на услуги муниципальных предприятий и учреждений,» дополнить словами «выполнение работ, за исключением случаев, предусмотренных федеральными законами»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асть 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Ежегодный отчет главы Верхнемакеевского сельского поселения о результатах его деятельности предоставляются Собранию депутатов Верхнемакеевского сельского поселения не позднее 31 декабря после истечения очередного года работы Главы Верхнемакеевского сельского поселения.»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6) в статье 30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части 1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пункте 5 после слов «в границах населенных пунктов Верхнемакеевского сельского поселения» дополнить словами «, включая создание и обеспечение функционирования парковок (парковочных мест)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18 после слов «массового отдыха населения»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21 после слов « в границах населенных пунктов Верхнемакеевского сельского поселения» дополнить словами « утверждение правил благоустройства на территории поселения, устанавливающих 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 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23 после слов «выдает разрешения на строительство» дополнить словами «за исключением случаев, предусмотренных Градостроительным кодексом Российской Федерации, иными федеральными законам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22 слово «надзора» -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ункт 30 дополнить словами «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ункт 48 считать соответственно пунктом 5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часть 1 дополнить  следующими пунк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«4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9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50) осуществление муниципального контроля за проведением муниципальных лотер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51) осуществление муниципального контроля на территории особой экономической зон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52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3) осуществление мер по противодействию коррупции в границах поселения»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7) статью 32:</w:t>
      </w:r>
    </w:p>
    <w:p>
      <w:pPr>
        <w:pStyle w:val="Normal"/>
        <w:jc w:val="both"/>
        <w:rPr/>
      </w:pPr>
      <w:r>
        <w:rPr>
          <w:color w:val="000000"/>
        </w:rPr>
        <w:t>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b/>
          <w:b/>
          <w:color w:val="000000"/>
        </w:rPr>
      </w:pPr>
      <w:r>
        <w:rPr>
          <w:color w:val="000000"/>
        </w:rPr>
        <w:t>« 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законом от 25 декабря 2008 года № 273-ФЗ « О противодействии коррупции» и другими федеральными законами.»;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8) статью 4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center"/>
        <w:outlineLvl w:val="0"/>
        <w:rPr>
          <w:strike/>
          <w:color w:val="000000"/>
        </w:rPr>
      </w:pPr>
      <w:r>
        <w:rPr>
          <w:color w:val="000000"/>
        </w:rPr>
        <w:t xml:space="preserve">«Статья 42. </w:t>
      </w:r>
      <w:r>
        <w:rPr>
          <w:bCs/>
          <w:color w:val="000000"/>
        </w:rPr>
        <w:t xml:space="preserve">Денежное содержание </w:t>
      </w:r>
      <w:r>
        <w:rPr>
          <w:color w:val="000000"/>
        </w:rPr>
        <w:t>Главы Верхнемаке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/>
      </w:pPr>
      <w:r>
        <w:rPr>
          <w:color w:val="000000"/>
        </w:rPr>
        <w:t>1. Главе Верхнемакее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, замещающих высшие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/>
      </w:pPr>
      <w:r>
        <w:rPr>
          <w:color w:val="000000"/>
        </w:rPr>
        <w:t xml:space="preserve">2. Денежное содержание Главы Верхнемакеевского сельского поселения 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3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2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4) материальная помощь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/>
      </w:pPr>
      <w:r>
        <w:rPr>
          <w:color w:val="000000"/>
        </w:rPr>
        <w:t>4. Размеры должностного оклада и ежемесячного денежного поощрения Главы Верхнемакеевского сельского поселения устанавливаются нормативным правовым актом Собрания депутатов Верхнемакеевского сельского поселения в соответствии с законодательством Российской Федерации и Рос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/>
      </w:pPr>
      <w:r>
        <w:rPr>
          <w:color w:val="000000"/>
        </w:rPr>
        <w:t>5. Размер должностного оклада Главы Верхнемакеевск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Верхнемакеевского сельского поселения его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6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/>
      </w:pPr>
      <w:r>
        <w:rPr>
          <w:color w:val="000000"/>
        </w:rPr>
        <w:t>7. Премирование Главы Верхнемакеевского сельского поселения производится в пределах установленного в соответствующем органе местного самоуправления фонда оплаты труда в порядке, установленном нормативным правовым актом Собрания депутатов Верхнемаке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Единовременная выплата при предоставлении ежегодного оплачиваемого отпуска, а также материальная помощь выплачиваются Главе Верхнемакеевского сельского поселения один раз в календарном году в порядке и размерах, установленных нормативным правовым актом Собрания депутатов Верхнемакеевского сельского поселения.»;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b/>
          <w:color w:val="000000"/>
        </w:rPr>
        <w:t>9) в статье 4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2">
        <w:r>
          <w:rPr>
            <w:rStyle w:val="InternetLink"/>
            <w:bCs/>
            <w:color w:val="000000"/>
          </w:rPr>
          <w:t>подпункты «а</w:t>
        </w:r>
      </w:hyperlink>
      <w:r>
        <w:rPr>
          <w:bCs/>
          <w:color w:val="000000"/>
        </w:rPr>
        <w:t xml:space="preserve">» и </w:t>
      </w:r>
      <w:hyperlink r:id="rId3">
        <w:r>
          <w:rPr>
            <w:rStyle w:val="InternetLink"/>
            <w:bCs/>
            <w:color w:val="000000"/>
          </w:rPr>
          <w:t>«б» пункта 3 части 3</w:t>
        </w:r>
      </w:hyperlink>
      <w:r>
        <w:rPr>
          <w:bCs/>
          <w:color w:val="000000"/>
        </w:rPr>
        <w:t xml:space="preserve">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10) в статье 48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пункт 3 дополнить абзацем следующего содерж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>«В случае, если избранный на муниципальных выборах глава муниципального образования с правом решающего голоса, голос главы муниципального образования учитывается при принятии устава муниципального образования, муниципального правового акта о внесении изменений  и дополнений в устав муниципального образования как голос депутата представительного орган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пункте 6 дополнить абзацем следующего содерж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«Глава муниципального образования обязан опубликовать (обнародовать) зарегистрированный устав муниципального образования, муниципальный правовой акт о внесении изменений и дополнений в устав муниципального образования 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ерхнемакеевского сельского поселения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от 30  марта 2012   № 184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изменений и дополнений Устава </w:t>
      </w:r>
    </w:p>
    <w:p>
      <w:pPr>
        <w:pStyle w:val="Normal"/>
        <w:jc w:val="center"/>
        <w:rPr/>
      </w:pPr>
      <w:r>
        <w:rPr/>
        <w:t>муниципального образования «Верхнемакее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Для обсуждения проекта изменений и дополнений Устава проводятся  публичные слушания.</w:t>
      </w:r>
    </w:p>
    <w:p>
      <w:pPr>
        <w:pStyle w:val="Normal"/>
        <w:jc w:val="both"/>
        <w:rPr/>
      </w:pPr>
      <w:r>
        <w:rPr/>
        <w:t>2.Организацию и проведение публичных слушаний осуществляет Глава Верхнемакеевского сельского поселения.</w:t>
      </w:r>
    </w:p>
    <w:p>
      <w:pPr>
        <w:pStyle w:val="Normal"/>
        <w:jc w:val="both"/>
        <w:rPr/>
      </w:pPr>
      <w:r>
        <w:rPr/>
        <w:t>3.В публичных  слушаниях вправе принять участие каждый житель Верхнемакеевского сельского поселения.</w:t>
      </w:r>
    </w:p>
    <w:p>
      <w:pPr>
        <w:pStyle w:val="Normal"/>
        <w:jc w:val="both"/>
        <w:rPr/>
      </w:pPr>
      <w:r>
        <w:rPr/>
        <w:t>4.На публичных слушаниях по проекту изменений и дополнений Устава выступает с докладом и председательствует Глава Верхнемакеевского сельского поселения (далее председательствующий).</w:t>
      </w:r>
    </w:p>
    <w:p>
      <w:pPr>
        <w:pStyle w:val="Normal"/>
        <w:jc w:val="both"/>
        <w:rPr/>
      </w:pPr>
      <w:r>
        <w:rPr/>
        <w:t>5.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/>
        <w:t>6.Участниками публичных слушаний обеспечивается право высказать свое мнение по проекту изменений Устава.</w:t>
      </w:r>
    </w:p>
    <w:p>
      <w:pPr>
        <w:pStyle w:val="Normal"/>
        <w:jc w:val="both"/>
        <w:rPr/>
      </w:pPr>
      <w:r>
        <w:rPr/>
        <w:t xml:space="preserve">Всем желающим выступить предоставляется слово, в зависимости от количества желающих выступить,  председательствующий вправе ограничить время любого из выступлений. </w:t>
      </w:r>
    </w:p>
    <w:p>
      <w:pPr>
        <w:pStyle w:val="Normal"/>
        <w:jc w:val="both"/>
        <w:rPr/>
      </w:pPr>
      <w:r>
        <w:rPr/>
        <w:t>Председательствующий вправе принять решение о перерыве  в публичных слушаниях и продолжении их в другое время.</w:t>
      </w:r>
    </w:p>
    <w:p>
      <w:pPr>
        <w:pStyle w:val="Normal"/>
        <w:jc w:val="both"/>
        <w:rPr/>
      </w:pPr>
      <w:r>
        <w:rPr/>
        <w:t>По истечении времени, отведенного председательствующим на проведение публичных слушаний, участники публичных слушаний, которым не было предоставлено слово, вправе представить свои замечания и предложения по проекту изменений и дополнений Устава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jc w:val="both"/>
        <w:rPr/>
      </w:pPr>
      <w:r>
        <w:rPr/>
        <w:t>7.Поступившие от населения замечания и предложения по проекту изменений и дополнений Устава, в том числе в ходе проведения публичных слушаний, носят рекомендательный характер.</w:t>
      </w:r>
    </w:p>
    <w:p>
      <w:pPr>
        <w:pStyle w:val="Normal"/>
        <w:jc w:val="both"/>
        <w:rPr/>
      </w:pPr>
      <w:r>
        <w:rPr/>
        <w:t>8.Результаты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  <w:t>9.Указанные замечания и предложения рассматриваются на заседании Собрания депутатов Верхнемакеевского сельского поселения.</w:t>
      </w:r>
    </w:p>
    <w:p>
      <w:pPr>
        <w:pStyle w:val="Normal"/>
        <w:jc w:val="both"/>
        <w:rPr/>
      </w:pPr>
      <w:r>
        <w:rPr/>
        <w:t xml:space="preserve">После завершения рассмотрения замечаний и предложений граждан, а также результатов публичных слушаний Собрания депутатов Верхнемакеевского сельского поселения принимаются изменения и дополнения в Устав Верхнемакеевского сельского поселения.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7154;fld=134;dst=100093" TargetMode="External"/><Relationship Id="rId3" Type="http://schemas.openxmlformats.org/officeDocument/2006/relationships/hyperlink" Target="consultantplus://offline/main?base=RLAW186;n=27154;fld=134;dst=10009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00:00Z</dcterms:created>
  <dc:creator>1</dc:creator>
  <dc:description/>
  <cp:keywords/>
  <dc:language>en-US</dc:language>
  <cp:lastModifiedBy>Валентина</cp:lastModifiedBy>
  <cp:lastPrinted>2012-03-28T14:38:00Z</cp:lastPrinted>
  <dcterms:modified xsi:type="dcterms:W3CDTF">2012-03-28T10:38:00Z</dcterms:modified>
  <cp:revision>41</cp:revision>
  <dc:subject/>
  <dc:title>РОССИЙСКАЯ ФЕДЕРАЦИЯ</dc:title>
</cp:coreProperties>
</file>