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Heading1"/>
        <w:jc w:val="center"/>
        <w:rPr/>
      </w:pPr>
      <w:r>
        <w:rPr>
          <w:sz w:val="24"/>
          <w:szCs w:val="24"/>
        </w:rPr>
        <w:t>ВЕРХНЕМАКЕЕВСКОГО СЕЛЬСКОГО ПОСЕЛЕ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АШАРСКОГО  РАЙОНА</w:t>
        <w:br/>
        <w:t>РОСТ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1755</wp:posOffset>
                      </wp:positionV>
                      <wp:extent cx="3039110" cy="105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911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О внесении изменений в решение Собрания депутатов Верхнемакеевского сельского поселения от 26 декабря 2011года № 17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« О бюджете Верхнемакеевского сельского поселения Кашарского района на 2012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и на плановый период 2013 и 2014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.3pt;height:82.8pt;mso-wrap-distance-left:0pt;mso-wrap-distance-right:9pt;mso-wrap-distance-top:0pt;mso-wrap-distance-bottom:0pt;margin-top:5.6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О внесении изменений в решение Собрания депутатов Верхнемакеевского сельского поселения от 26 декабря 2011года № 17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« О бюджете Верхнемакеевского сельского поселения Кашарского района н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и на плановый период 2013 и 2014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1"/>
        <w:shd w:fill="FFFFFF" w:val="clear"/>
        <w:jc w:val="both"/>
        <w:rPr/>
      </w:pPr>
      <w:r>
        <w:rPr>
          <w:color w:val="000000"/>
          <w:spacing w:val="-13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Собрание депутатов Верхнемакеевского сельского поселения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                                             </w:t>
      </w:r>
      <w:r>
        <w:rPr>
          <w:szCs w:val="24"/>
        </w:rPr>
        <w:t>РЕШИЛО:</w:t>
      </w:r>
    </w:p>
    <w:p>
      <w:pPr>
        <w:pStyle w:val="Normal"/>
        <w:rPr>
          <w:szCs w:val="24"/>
        </w:rPr>
      </w:pPr>
      <w:r>
        <w:rPr>
          <w:szCs w:val="24"/>
        </w:rPr>
        <w:t>Внести в решение Собрания депутатов Верхнемакеевского сельского поселения от 26 декабря 2011года № 177 « О бюджете Верхнемакеевского сельского поселения Кашарского района на 2012 годи на плановый период 2013 и 2014 годов» следующие изменения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1. Приложению 9 « Распределение бюджетных ассигнований на 2012 год по разделам и подразделам, целевым статьям и видам расходов классификации расходов бюджета» согласно приложению 1 к настоящему решению</w:t>
      </w:r>
    </w:p>
    <w:p>
      <w:pPr>
        <w:pStyle w:val="Normal"/>
        <w:ind w:firstLine="851"/>
        <w:jc w:val="both"/>
        <w:rPr/>
      </w:pPr>
      <w:r>
        <w:rPr>
          <w:szCs w:val="24"/>
        </w:rPr>
        <w:t>2.  Приложение 10 «Распределение бюджетных ассигнований на плановый период  2013-2014 годов по разделам и подразделам, целевым статьям и видам расходов классификации расходов бюджета» согласно приложению 2 к настоящему решению 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3. Приложение 11 «Ведомственная структура расходов бюджета Верхнемакеевского сельского поселения Кашарского района на 2012 год» согласно приложению 3 к настоящему решению.</w:t>
      </w:r>
    </w:p>
    <w:p>
      <w:pPr>
        <w:pStyle w:val="Normal"/>
        <w:ind w:firstLine="851"/>
        <w:jc w:val="both"/>
        <w:rPr/>
      </w:pPr>
      <w:r>
        <w:rPr>
          <w:szCs w:val="24"/>
        </w:rPr>
        <w:t>4. Приложение 12 «Ведомственная структура расходов бюджета Верхнемакеевского сельского поселения Кашарского района на плановый период  2013-2014 годов » согласно приложению 4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5.  Приложение 15  « Иные межбюджетные трансферты, передаваемые из  бюджета  сельского поселения  в  бюджет муниципального района, используемые в соответствии с соглашениями о передаче осуществления части полномочий органа местного самоуправления сельского поселения органам местного самоуправления муниципального района  на 2012 год» согласно приложению 5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6. Приложение 16  « Иные межбюджетные трансферты, передаваемые из  бюджета  сельского поселения  в  бюджет муниципального района, используемые в соответствии с соглашениями о передаче осуществления части полномочий органа местного самоуправления сельского поселения органам местного самоуправления муниципального района  на  плановый период 2013-2014 годов» согласно приложению 6 к настоящему решению.</w:t>
      </w:r>
    </w:p>
    <w:p>
      <w:pPr>
        <w:pStyle w:val="Normal"/>
        <w:ind w:firstLine="851"/>
        <w:jc w:val="both"/>
        <w:rPr/>
      </w:pPr>
      <w:r>
        <w:rPr>
          <w:szCs w:val="24"/>
        </w:rPr>
        <w:t>7.  Настоящее решение вступает в силу с момента подписан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лава Верхнемакеевского </w:t>
      </w:r>
    </w:p>
    <w:p>
      <w:pPr>
        <w:pStyle w:val="Normal"/>
        <w:jc w:val="both"/>
        <w:rPr/>
      </w:pPr>
      <w:r>
        <w:rPr>
          <w:szCs w:val="24"/>
        </w:rPr>
        <w:t>сельского поселения</w:t>
        <w:tab/>
        <w:tab/>
        <w:t xml:space="preserve">             </w:t>
        <w:tab/>
        <w:t xml:space="preserve">                                                     В.Н. Червяков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л. Верхнемакеевк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30 марта 2012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№</w:t>
      </w:r>
      <w:r>
        <w:rPr>
          <w:szCs w:val="24"/>
        </w:rPr>
        <w:t>187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TextBodyIndent"/>
        <w:ind w:left="-392" w:firstLine="392"/>
        <w:jc w:val="center"/>
        <w:rPr>
          <w:szCs w:val="20"/>
        </w:rPr>
      </w:pPr>
      <w:r>
        <w:rPr/>
        <w:t>к решению Собрания депутатов Верхнемакеевского  сельского поселения « О внесении изменений в решение Собрания депутатов Верхнемакеевского  сельского поселения от 26.12.2011г.№177 « О бюджете Верхнемакеевского сельского поселения  Кашарского района</w:t>
      </w:r>
      <w:r>
        <w:rPr>
          <w:sz w:val="28"/>
        </w:rPr>
        <w:t xml:space="preserve"> </w:t>
      </w:r>
      <w:r>
        <w:rPr/>
        <w:t xml:space="preserve"> на 2012 год и на плановый период 2013 и 2014годов»»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12 ГОД ПО РАЗДЕЛАМ И ПОДРАЗДЕЛАМ, ЦЕЛЕВЫМ СТАТЬЯМ И ВИДАМ РАСХОДОВ КЛАССИФИКАЦИИ РАСХОДОВ БЮДЖЕТ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 тыс. рублей)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821"/>
        <w:gridCol w:w="931"/>
        <w:gridCol w:w="1076"/>
        <w:gridCol w:w="1078"/>
        <w:gridCol w:w="1070"/>
      </w:tblGrid>
      <w:tr>
        <w:trPr>
          <w:trHeight w:val="53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одраз-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д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Целевая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Вид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сход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4849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выборов в законодательные (представительные) органы государственной власти субъектов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пециальные расходы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2 03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 07 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 07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2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880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59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0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8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8,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,5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2,7 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133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034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034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607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4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02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02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74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28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9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98,9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98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45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45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45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  <w:tr>
        <w:trPr>
          <w:trHeight w:val="889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ОБОР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6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</w:tc>
      </w:tr>
      <w:tr>
        <w:trPr>
          <w:trHeight w:val="369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</w:rPr>
              <w:t>НАЦИОНАЛЬНАЯ ЭКОНОМИКА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0"/>
              </w:rPr>
              <w:t>Дорожное хозяйство(дорожные фонды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егиональные целевые программ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сходы муниципальных програм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 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2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2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95 03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81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7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7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7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522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 « Повышение безопасности дорожного движения на территории Верхнемакеевского сельского поселения на 2010- 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в области охраны окружающей среды и рационального природопользования на территории Верхнемакеевского сельского поселения на 2010-2015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Верхнемакеевского сельского поселения «Энергосбережение , повышение энергетической эффективности  на 2010 – 2020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2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2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4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4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7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90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0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45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45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УЛЬТУРА И КИНЕМАТОГРАФ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поселения «Развитие культуры Верхнемакеевского сельского поселения на 2010-2014 годы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( муниципального) задания на оказание государственных (муниципальных) услуг ( выполнение работ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1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1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889,1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889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16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16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16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672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672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72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</w:tr>
      <w:tr>
        <w:trPr>
          <w:trHeight w:val="105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СОЦИАЛЬНАЯ ПОЛИТ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поселения «Социальная поддержка и социальное обслуживание населения Верхнемакеевского сельского поселения на 2010-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5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5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0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</w:t>
            </w:r>
            <w:r>
              <w:rPr>
                <w:sz w:val="20"/>
              </w:rPr>
              <w:t>18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8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7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TextBodyIndent"/>
        <w:ind w:left="-392" w:firstLine="392"/>
        <w:jc w:val="center"/>
        <w:rPr>
          <w:szCs w:val="20"/>
        </w:rPr>
      </w:pPr>
      <w:r>
        <w:rPr/>
        <w:t>к решению Собрания депутатов Верхнемакеевского  сельского поселения « О внесении изменений в решение Собрания депутатов Верхнемакеевского  сельского поселения от 26.12.2011г.№177 « О бюджете Верхнемакеевского сельского поселения  Кашарского района</w:t>
      </w:r>
      <w:r>
        <w:rPr>
          <w:sz w:val="28"/>
        </w:rPr>
        <w:t xml:space="preserve"> </w:t>
      </w:r>
      <w:r>
        <w:rPr/>
        <w:t xml:space="preserve"> на 2012 год и на плановый период 2013 и 2014годов»»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ПЛАНОВЫЙ ПЕРИОД 2013-2014 ГОДОВ ПО РАЗДЕЛАМ И ПОДРАЗДЕЛАМ, ЦЕЛЕВЫМ СТАТЬЯМ И ВИДАМ РАСХОДОВ КЛАССИФИКАЦИИ РАСХОДОВ БЮДЖЕТ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 тыс. рублей)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656"/>
        <w:gridCol w:w="720"/>
        <w:gridCol w:w="1080"/>
        <w:gridCol w:w="720"/>
        <w:gridCol w:w="900"/>
        <w:gridCol w:w="900"/>
      </w:tblGrid>
      <w:tr>
        <w:trPr>
          <w:trHeight w:val="420" w:hRule="atLeast"/>
        </w:trPr>
        <w:tc>
          <w:tcPr>
            <w:tcW w:w="5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одраз-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Целевая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Вид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сход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5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2013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2014год</w:t>
            </w:r>
          </w:p>
        </w:tc>
      </w:tr>
      <w:tr>
        <w:trPr>
          <w:trHeight w:val="10053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но утвержденные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2 03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2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0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,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,5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,7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7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7,6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7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4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16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16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4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1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.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1,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1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2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2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2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38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0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9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7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7,6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7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4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16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6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4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1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9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ОБОР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Дорожное хозяйство(дорожные фонды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е целевые программ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униципальных програм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2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2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b/>
                <w:sz w:val="20"/>
              </w:rPr>
              <w:t>22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,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2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 « Повышение безопасности дорожного движения на территории Верхнемакеевского сельского поселения на 2010- 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в области охраны окружающей среды и рационального природопользования на территории Верхнемакеевского сельского поселения на 2010-2015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Верхнемакеевского сельского поселения «Энергосбережение , повышение энергетической эффективности  на 2010 – 2020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95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95 02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2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4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4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88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88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95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9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97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97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04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04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УЛЬТУРА И КИНЕМАТОГРАФ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поселения «Развитие культуры Верхнемакеевского сельского поселения на 2010-2014 годы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( муниципального) задания на оказание государственных (муниципальных) услуг ( выполнение рабо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1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1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910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10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9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9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9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680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680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80,8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7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7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8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8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8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АЯ ПОЛИТ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поселения «Социальная поддержка и социальное обслуживание населения Верхнемакеевского сельского поселения на 2010-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Пенсии, выплачиваемые организациями сектора государственного управления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95 05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0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</w:t>
            </w:r>
            <w:r>
              <w:rPr>
                <w:sz w:val="20"/>
              </w:rPr>
              <w:t>1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4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Indent"/>
        <w:ind w:left="-392" w:firstLine="392"/>
        <w:jc w:val="center"/>
        <w:rPr>
          <w:szCs w:val="20"/>
        </w:rPr>
      </w:pPr>
      <w:r>
        <w:rPr/>
        <w:t>к решению Собрания депутатов Верхнемакеевского  сельского поселения « О внесении изменений в решение Собрания депутатов Верхнемакеевского  сельского поселения от 26.12.2011г.№177 « О бюджете Верхнемакеевского сельского поселения  Кашарского района</w:t>
      </w:r>
      <w:r>
        <w:rPr>
          <w:sz w:val="28"/>
        </w:rPr>
        <w:t xml:space="preserve"> </w:t>
      </w:r>
      <w:r>
        <w:rPr/>
        <w:t xml:space="preserve"> на 2012 год и на плановый период 2013 и 2014годов»»</w:t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Верхнемакеевского сельского поселения Каша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2012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 тыс. рублей)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38"/>
        <w:gridCol w:w="720"/>
        <w:gridCol w:w="720"/>
        <w:gridCol w:w="1080"/>
        <w:gridCol w:w="720"/>
        <w:gridCol w:w="900"/>
      </w:tblGrid>
      <w:tr>
        <w:trPr>
          <w:trHeight w:val="53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одраз-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Целевая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Вид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4849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Администрация Верхнемакеевского сельского поселения</w:t>
            </w:r>
          </w:p>
          <w:p>
            <w:pPr>
              <w:pStyle w:val="Heading1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выборов в законодательные (представительные) органы государственной власти субъектов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2 03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 07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 07 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880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75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859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0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,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,5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,7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133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034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034,2 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607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4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02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02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4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28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9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.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0,2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98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98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45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45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45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  <w:tr>
        <w:trPr>
          <w:trHeight w:val="889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ОБОР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</w:tr>
      <w:tr>
        <w:trPr>
          <w:trHeight w:val="366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</w:rPr>
              <w:t>НАЦИОНАЛЬНАЯ ЭКОНОМИКА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0"/>
              </w:rPr>
              <w:t>Дорожное хозяйство(дорожные фонды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егиональные целевые программ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сходы муниципальных програм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 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2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2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6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81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7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7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7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 « Повышение безопасности дорожного движения на территории Верхнемакеевского сельского поселения на 2010- 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в области охраны окружающей среды и рационального природопользования на территории Верхнемакеевского сельского поселения на 2010-2015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Долгосрочная целевая программа Верхнемакеевского сельского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селения «Энергосбережение , повышение энергетической эффективности  на 2010 – 2020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2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2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4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4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90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0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45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5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УЛЬТУРА И КИНЕМАТОГРАФ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Долгосрочная целевая программа поселения «Развитие культуры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Верхнемакеевского сельского поселения на 2010-2014 годы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( муниципального) задания на оказание государственных (муниципальных) услуг ( выполнение работ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1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611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9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889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16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16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16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72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72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72,9</w:t>
            </w:r>
          </w:p>
        </w:tc>
      </w:tr>
      <w:tr>
        <w:trPr>
          <w:trHeight w:val="105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АЯ ПОЛИТ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поселения «Социальная поддержка и социальное обслуживание населения Верхнемакеевского сельского поселения на 2010-2014 годы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енсии, выплачиваемые организациями сектора государственного управ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5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5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0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</w:t>
            </w:r>
            <w:r>
              <w:rPr>
                <w:sz w:val="20"/>
              </w:rPr>
              <w:t>18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18,0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</w:tr>
      <w:tr>
        <w:trPr>
          <w:trHeight w:val="21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7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Indent"/>
        <w:ind w:left="-392" w:firstLine="392"/>
        <w:jc w:val="center"/>
        <w:rPr>
          <w:szCs w:val="20"/>
        </w:rPr>
      </w:pPr>
      <w:r>
        <w:rPr/>
        <w:t>к решению Собрания депутатов Верхнемакеевского  сельского поселения « О внесении изменений в решение Собрания депутатов Верхнемакеевского  сельского поселения от 26.12.2011г.№177 « О бюджете Верхнемакеевского сельского поселения  Кашарского района</w:t>
      </w:r>
      <w:r>
        <w:rPr>
          <w:sz w:val="28"/>
        </w:rPr>
        <w:t xml:space="preserve"> </w:t>
      </w:r>
      <w:r>
        <w:rPr/>
        <w:t xml:space="preserve"> на 2012 год и на плановый период 2013 и 2014годов»»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ПЛАНОВЫЙ ПЕРИОД 2013-2014 ГОДОВ ПО РАЗДЕЛАМ И ПОДРАЗДЕЛАМ, ЦЕЛЕВЫМ СТАТЬЯМ И ВИДАМ РАСХОДОВ КЛАССИФИКАЦИИ РАСХОДОВ БЮДЖЕТ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 тыс. рублей)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"/>
        <w:gridCol w:w="540"/>
        <w:gridCol w:w="720"/>
        <w:gridCol w:w="1080"/>
        <w:gridCol w:w="540"/>
        <w:gridCol w:w="900"/>
        <w:gridCol w:w="900"/>
      </w:tblGrid>
      <w:tr>
        <w:trPr>
          <w:trHeight w:val="42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одраз-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Целевая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Вид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сход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2013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2014год</w:t>
            </w:r>
          </w:p>
        </w:tc>
      </w:tr>
      <w:tr>
        <w:trPr>
          <w:trHeight w:val="484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Администрация Верхнемакеевского сельского поселения</w:t>
            </w:r>
          </w:p>
          <w:p>
            <w:pPr>
              <w:pStyle w:val="Heading1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но утвержденные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              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2 03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9,7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2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1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0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,5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,7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11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7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047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607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14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16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16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1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.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1,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71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2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2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2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4,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38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0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9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7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7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7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6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6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1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71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71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,2</w:t>
            </w:r>
          </w:p>
        </w:tc>
      </w:tr>
      <w:tr>
        <w:trPr>
          <w:trHeight w:val="88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ОБОР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36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Дорожное хозяйство(дорожные фонды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е целевые программ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униципальных програм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2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2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b/>
                <w:sz w:val="20"/>
              </w:rPr>
              <w:t>22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,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2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9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9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 « Повышение безопасности дорожного движения на территории Верхнемакеевского сельского поселения на 2010- 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в области охраны окружающей среды и рационального природопользования на территории Верхнемакеевского сельского поселения на 2010-2015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Верхнемакеевского сельского поселения «Энергосбережение , повышение энергетической эффективности  на 2010 – 2020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95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95 02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2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4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4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88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388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9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9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97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97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04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04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УЛЬТУРА И КИНЕМАТОГРАФ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поселения «Развитие культуры Верхнемакеевского сельского поселения на 2010-2014 годы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( муниципального) задания на оказание государственных (муниципальных) услуг (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1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11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0,0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10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9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9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9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0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0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7,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7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8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8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8,4</w:t>
            </w:r>
          </w:p>
        </w:tc>
      </w:tr>
      <w:tr>
        <w:trPr>
          <w:trHeight w:val="10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АЯ ПОЛИТ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поселения «Социальная поддержка и социальное обслуживание населения Верхнемакеевского сельского поселения на 2010-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95 05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5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0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</w:t>
            </w:r>
            <w:r>
              <w:rPr>
                <w:sz w:val="20"/>
              </w:rPr>
              <w:t>1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9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4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60"/>
        <w:gridCol w:w="1580"/>
        <w:gridCol w:w="2340"/>
      </w:tblGrid>
      <w:tr>
        <w:trPr>
          <w:trHeight w:val="48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Приложение 5</w:t>
            </w:r>
          </w:p>
        </w:tc>
      </w:tr>
      <w:tr>
        <w:trPr>
          <w:trHeight w:val="5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58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392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 решению Собрания депутатов Верхнемакеевского сельского поселения "О внесении изменений в решение Собрания депутатов Верхнемакеевского сельского поселения от 26.12.2011 №177 « О  бюджете Верхнемакеевского сельского поселения Кашарского района на 2012 год и на плановый период 2013 и 2014  годов " </w:t>
            </w:r>
          </w:p>
        </w:tc>
      </w:tr>
      <w:tr>
        <w:trPr>
          <w:trHeight w:val="171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5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Иные межбюджетные трансферты, передаваемые из бюджета сельского поселения  в бюджет муниципального района, используемые в соответствии с соглашениями о передаче осуществления части полномочий органа местного самоуправления сельского поселения органам местного самоуправления муниципального района на 2012 год</w:t>
            </w:r>
          </w:p>
        </w:tc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Наименование финансовой помощи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Сумма</w:t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расходы на содержание и осуществление деятельности аварийно-спасательной службы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6</w:t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тверждение лимитов потребления коммунальных ресурсов и формирование муниципальных целевых програм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8</w:t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сходы на организацию библиотечного обслуживания насел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6,2</w:t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сходы на оформление разрешительной документации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сходы на осуществление финансового контрол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81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sz w:val="20"/>
              </w:rPr>
              <w:t>расходы на осуществление полномочий по регулированию тарифов на товары и услуги организаций коммунального комплекса, осуществляющих эксплуатацию систем коммунальной инфраструктуры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7</w:t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Итого иных межбюджетных трансфертов из бюджета сельского посел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90,7</w:t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77"/>
        <w:gridCol w:w="1440"/>
        <w:gridCol w:w="900"/>
        <w:gridCol w:w="1800"/>
      </w:tblGrid>
      <w:tr>
        <w:trPr>
          <w:trHeight w:val="48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</w:r>
          </w:p>
        </w:tc>
        <w:tc>
          <w:tcPr>
            <w:tcW w:w="5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Приложение 6</w:t>
            </w:r>
          </w:p>
        </w:tc>
      </w:tr>
      <w:tr>
        <w:trPr>
          <w:trHeight w:val="5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</w:r>
          </w:p>
        </w:tc>
        <w:tc>
          <w:tcPr>
            <w:tcW w:w="517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</w:r>
          </w:p>
        </w:tc>
        <w:tc>
          <w:tcPr>
            <w:tcW w:w="414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 решению Собрания депутатов Верхнемакеевского сельского поселения "О внесении изменений в решение Собрания депутатов Верхнемакеевского сельского поселения от 26.12.2011 №177 « О  бюджете Верхнемакеевского сельского поселения Кашарского района на 2012 год и на плановый период 2013 и 2014  годов " </w:t>
            </w:r>
          </w:p>
        </w:tc>
      </w:tr>
      <w:tr>
        <w:trPr>
          <w:trHeight w:val="171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51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</w:r>
          </w:p>
        </w:tc>
        <w:tc>
          <w:tcPr>
            <w:tcW w:w="41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9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  <w:t>Иные межбюджетные трансферты, передаваемые из бюджета сельского поселения  в бюджет муниципального района, используемые в соответствии с соглашениями о передаче осуществления части полномочий органа местного самоуправления сельского поселения органам местного самоуправления муниципального района на плановый период  2013-2014 годов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</w:r>
          </w:p>
        </w:tc>
        <w:tc>
          <w:tcPr>
            <w:tcW w:w="5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</w:r>
          </w:p>
        </w:tc>
        <w:tc>
          <w:tcPr>
            <w:tcW w:w="2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 </w:t>
            </w:r>
          </w:p>
        </w:tc>
        <w:tc>
          <w:tcPr>
            <w:tcW w:w="5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  <w:t>Наименование финансовой помощи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  <w:t>201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  <w:t>2014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 xml:space="preserve">расходы на содержание и осуществление деятельности аварийно-спасательной служб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9,0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утверждение лимитов потребления коммунальных ресурсов и формирование муниципальных целевых програ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8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расходы на организацию библиотечного обслуживания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9,2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расходы на оформление разрешитель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2</w:t>
            </w:r>
          </w:p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2</w:t>
            </w:r>
          </w:p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расходы на осуществление финансов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2</w:t>
            </w:r>
          </w:p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  <w:t> 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  <w:t>Итого иных межбюджетных трансфертов из бюджета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  <w:t>37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  <w:t>399,4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55:00Z</dcterms:created>
  <dc:creator>DEPO</dc:creator>
  <dc:description/>
  <cp:keywords/>
  <dc:language>en-US</dc:language>
  <cp:lastModifiedBy>Валентина</cp:lastModifiedBy>
  <cp:lastPrinted>2012-03-29T17:45:00Z</cp:lastPrinted>
  <dcterms:modified xsi:type="dcterms:W3CDTF">2012-03-30T06:32:00Z</dcterms:modified>
  <cp:revision>18</cp:revision>
  <dc:subject/>
  <dc:title>ПРОЕКТ</dc:title>
</cp:coreProperties>
</file>