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ЕМАКЕЕВСКОГО СЕЛЬСКОГО ПОСЕЛЕНИЯ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jc w:val="center"/>
        <w:rPr>
          <w:spacing w:val="24"/>
          <w:sz w:val="28"/>
        </w:rPr>
      </w:pPr>
      <w:r>
        <w:rPr>
          <w:spacing w:val="24"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. 04.2011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9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Верхнемакеевка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утверждении отчета об исполнении бюджета Верхнемакеевского сельского поселения Кашарского района за 2011 год</w:t>
            </w:r>
          </w:p>
        </w:tc>
      </w:tr>
    </w:tbl>
    <w:p>
      <w:pPr>
        <w:pStyle w:val="2"/>
        <w:ind w:firstLine="851"/>
        <w:jc w:val="both"/>
        <w:rPr/>
      </w:pPr>
      <w:r>
        <w:rPr>
          <w:sz w:val="28"/>
        </w:rPr>
        <w:t>1. Утвердить отчет об исполнении бюджета Верхнемакеевского сельского поселения Кашарского района за 2011 год по доходам в сумме 5271,1 тыс.руб., по расходам в сумме 5471,0 тыс.руб. с  дефицитом в сумме 199,9 тыс.руб.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2"/>
        <w:ind w:firstLine="851"/>
        <w:jc w:val="both"/>
        <w:rPr/>
      </w:pPr>
      <w:r>
        <w:rPr>
          <w:sz w:val="28"/>
        </w:rPr>
        <w:t>по  доходам бюджета Верхнемакеевского сельского поселения Кашарского района  по кодам классификации доходов бюджетов за 2011 году согласно приложению 1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  доходам бюджета Верхнемакеевского сельского поселения  Кашарского района по кодам  видов  доходов, подвидов доходов, классификации операций сектора государственного управления, относящихся к доходам бюджета за 2011 год согласно приложению 2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 бюджета Верхнемакеевского сельского поселения Кашарского района по ведомственной структуре расходов бюджета за 2011 год согласно приложению 3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расходам  бюджета Верхнемакеевского сельского поселения Кашарского района по разделам и подразделам  классификации расходов бюджетов за 2011 год  согласно приложению 4 к настоящему решению;</w:t>
      </w:r>
    </w:p>
    <w:p>
      <w:pPr>
        <w:pStyle w:val="2"/>
        <w:ind w:firstLine="851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Верхнемакеевского сельского поселения Кашарского района по кодам классификации источников финансирования дефицита бюджета за 2011 год согласно приложению 5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>по источникам финансирования дефицита бюджета Верхнемакеевского сельского поселения Кашар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за 2011 год согласно приложению 6 к настоящему решению;</w:t>
      </w:r>
    </w:p>
    <w:p>
      <w:pPr>
        <w:pStyle w:val="2"/>
        <w:ind w:firstLine="851"/>
        <w:jc w:val="both"/>
        <w:rPr/>
      </w:pPr>
      <w:r>
        <w:rPr>
          <w:sz w:val="28"/>
        </w:rPr>
        <w:t xml:space="preserve">3. Настоящее Решение вступает в силу со дня его принят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рхнемаке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Червяков В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Доходы бюджета Верхнемакеевского сельского поселения Кашарского района по кодам классификации доходов бюджетов за 2011</w:t>
      </w:r>
      <w:r>
        <w:rPr/>
        <w:t xml:space="preserve"> год.</w:t>
      </w:r>
    </w:p>
    <w:tbl>
      <w:tblPr>
        <w:tblW w:w="1085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700"/>
        <w:gridCol w:w="1137"/>
        <w:gridCol w:w="1260"/>
      </w:tblGrid>
      <w:tr>
        <w:trPr>
          <w:trHeight w:val="255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ыс.рублей</w:t>
            </w:r>
          </w:p>
        </w:tc>
      </w:tr>
      <w:tr>
        <w:trPr>
          <w:trHeight w:val="17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0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9,7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0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2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130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21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,1</w:t>
            </w:r>
          </w:p>
        </w:tc>
      </w:tr>
      <w:tr>
        <w:trPr>
          <w:trHeight w:val="130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1  02022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5  00000  00  0000 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1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101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1  05  01011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1  05  0102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1021  01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3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301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5  0302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1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1030  1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4000  02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9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4011  02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4012  02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6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06  06000  00  0000 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1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06  0601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,4</w:t>
            </w:r>
          </w:p>
        </w:tc>
      </w:tr>
      <w:tr>
        <w:trPr>
          <w:trHeight w:val="92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6013  1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,4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602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90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6  06023  1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8  00000  00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8  04000  01  0000  1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11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8  04020  01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4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. СБОРАМ И ИНЫМ ОБЯЗАТЕЛЬНЫМ ПЛАТЕЖ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0000  0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4000  0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4050  0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09  04050  10  0000  1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0000  00  0000  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11  05000  0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.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5010 0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7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5010 1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88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( за  исключением имущества автономных учреждений)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11  05030  0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</w:tr>
      <w:tr>
        <w:trPr>
          <w:trHeight w:val="72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сдачи в аренду имущества, находящегося в оперативном управлении  органов управления поселений и созданных ими учреждений(  за  исключением имущества  муниципальных автономных учреждений)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1  05035  10  0000  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</w:tr>
      <w:tr>
        <w:trPr>
          <w:trHeight w:val="2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7  00000  00  0000  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1  17  05000  00  0000  18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5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  17  05050  10  0000  18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0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 бюджетов бюджетной 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0000  00  0000  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0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2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1001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9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00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15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3024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4000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2  02  04014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  02  04014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 02  04999  0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 02  04999  10  0000  1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7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го доход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Доходы бюджета Верхнемакеевского сельского поселения Кашарского района по кодам видов доходов, подвидов доходов,   классификации операций сектора государственного управления, относящихся к   доходам бюджета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1"/>
        <w:gridCol w:w="3579"/>
        <w:gridCol w:w="21"/>
        <w:gridCol w:w="1067"/>
        <w:gridCol w:w="13"/>
        <w:gridCol w:w="1236"/>
      </w:tblGrid>
      <w:tr>
        <w:trPr>
          <w:trHeight w:val="21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показателя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 дохода по К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323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– Всего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1,1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1 00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9,7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00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0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,0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1  01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,1</w:t>
            </w:r>
          </w:p>
        </w:tc>
      </w:tr>
      <w:tr>
        <w:trPr>
          <w:trHeight w:val="13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2  01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</w:t>
            </w:r>
          </w:p>
        </w:tc>
      </w:tr>
      <w:tr>
        <w:trPr>
          <w:trHeight w:val="539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0000 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</w:t>
            </w:r>
          </w:p>
        </w:tc>
      </w:tr>
      <w:tr>
        <w:trPr>
          <w:trHeight w:val="533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100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 05  0101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 05  01011 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102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1021 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5  0300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 1 05  03010  01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66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 1 05  03020  01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9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0000 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,0</w:t>
            </w:r>
          </w:p>
        </w:tc>
      </w:tr>
      <w:tr>
        <w:trPr>
          <w:trHeight w:val="4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 06  0100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1030  1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4000  02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4011  02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</w:t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4012  02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6</w:t>
            </w:r>
          </w:p>
        </w:tc>
      </w:tr>
      <w:tr>
        <w:trPr>
          <w:trHeight w:val="6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6000  0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1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82 1  06  0601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,1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1  06  06013  1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,4</w:t>
            </w:r>
          </w:p>
        </w:tc>
      </w:tr>
      <w:tr>
        <w:trPr>
          <w:trHeight w:val="84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 1  06  06020  00 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486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2 пункта 1 статьи 394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 06  06023  1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.СБОРАМ И ИНЫМ ОБЯЗАТЕЛЬНЫМ ПЛАТЕЖА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9 00000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9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9 00000 00 0000 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78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9 04050 00 0000 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 , возникшим до 1 января 2006года), мобилизуемый на территориях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9 04050 10 0000 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00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75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11  00000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33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 11  05000  00 0000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34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.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 1  11  05010 00 0000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51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1 11 05010 10  0000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</w:t>
            </w:r>
          </w:p>
        </w:tc>
      </w:tr>
      <w:tr>
        <w:trPr>
          <w:trHeight w:val="55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0  00000 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38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8  04000  00 0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55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8  04000  01 0000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08 04020  01 00001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0000 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  государственного и муниципального имущества( за исключением имущества автономных учреждений, а также имущества государственных и муниципальных  унитарных предприятий , в том числе казенных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5000  00 0000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( за  исключением имущества автономных учреждений)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5030  00  0000 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сдачи в аренду имущества, находящегося в оперативном управлении  органов управления поселений и созданных ими учреждений(  за  исключением имущества  муниципальных автономных учреждений) 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1 05035  10 0000 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951 1 17 00000 00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4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17 05000  10 0000 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1  17 05050  10  0000 1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0  00000  00 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 бюджетов бюджетной  системы Российской Федераци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0000  00  0000 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1,4</w:t>
            </w:r>
          </w:p>
        </w:tc>
      </w:tr>
      <w:tr>
        <w:trPr>
          <w:trHeight w:val="45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1000  0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 бюджетной обеспеченност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951 2  02  01001  0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1001  1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5,5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00  00 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15  00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 2  02  03015  10 0000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24  00 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3024  10  0000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</w:tr>
      <w:tr>
        <w:trPr>
          <w:trHeight w:val="88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000  00 0000 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014  00 0000  1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, передаваемые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014  10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999  00 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620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1 2  02  04999  10  0000  1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4,8</w:t>
            </w:r>
          </w:p>
        </w:tc>
      </w:tr>
      <w:tr>
        <w:trPr>
          <w:trHeight w:val="50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5481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5271,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Расходы  бюджета Верхнемакеевского сельского поселения Кашарского района по ведомственной структуре расходов бюджета 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552"/>
        <w:gridCol w:w="416"/>
        <w:gridCol w:w="480"/>
        <w:gridCol w:w="960"/>
        <w:gridCol w:w="456"/>
        <w:gridCol w:w="1097"/>
        <w:gridCol w:w="1172"/>
      </w:tblGrid>
      <w:tr>
        <w:trPr>
          <w:trHeight w:val="255" w:hRule="atLeast"/>
        </w:trPr>
        <w:tc>
          <w:tcPr>
            <w:tcW w:w="3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469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ин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овые назнач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63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немакее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032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817,9</w:t>
            </w:r>
          </w:p>
        </w:tc>
      </w:tr>
      <w:tr>
        <w:trPr>
          <w:trHeight w:val="52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873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724,0</w:t>
            </w:r>
          </w:p>
        </w:tc>
      </w:tr>
      <w:tr>
        <w:trPr>
          <w:trHeight w:val="8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11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4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rFonts w:cs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rFonts w:cs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rFonts w:cs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42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4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Мобилизационная и вневойсков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Осуществление первичного воинского учета на территориях,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где отсутствуют военные комиссариа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9,0</w:t>
            </w:r>
          </w:p>
        </w:tc>
      </w:tr>
      <w:tr>
        <w:trPr>
          <w:trHeight w:val="54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77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37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3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« Повышение безопасности дорожного движения на территории Верхнемакеевского сельского поселения на 2010-2013 годы»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73,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58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73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58,8</w:t>
            </w:r>
          </w:p>
        </w:tc>
      </w:tr>
      <w:tr>
        <w:trPr>
          <w:trHeight w:val="96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« Развитие сети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 автомобильных дорог </w:t>
            </w:r>
            <w:r>
              <w:rPr>
                <w:rFonts w:cs="Arial CYR"/>
                <w:color w:val="000000"/>
                <w:sz w:val="16"/>
                <w:szCs w:val="16"/>
              </w:rPr>
              <w:t>общего пользования Верхнемакеевского сельского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3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1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0,2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3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4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3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Верхнемакеевского сельского поселения « Энергосбережение, повышение энергетической эффективности Верхнемакеевского сельского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7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44,3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 и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инематогра</w:t>
            </w:r>
            <w:r>
              <w:rPr>
                <w:rFonts w:cs="Arial CYR"/>
                <w:color w:val="000000"/>
                <w:sz w:val="16"/>
                <w:szCs w:val="16"/>
              </w:rPr>
              <w:t>ф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204,8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49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48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5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64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Муниципальное 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бюджетное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учреждение культуры Дом культуры Верхнемакее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  <w:r>
              <w:rPr>
                <w:rFonts w:cs="Arial CYR"/>
                <w:color w:val="000000"/>
                <w:sz w:val="16"/>
                <w:szCs w:val="16"/>
              </w:rPr>
              <w:t xml:space="preserve"> и 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инематогра</w:t>
            </w:r>
            <w:r>
              <w:rPr>
                <w:rFonts w:cs="Arial CYR"/>
                <w:color w:val="000000"/>
                <w:sz w:val="16"/>
                <w:szCs w:val="16"/>
              </w:rPr>
              <w:t>ф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 xml:space="preserve">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Долгосрочная целевая программа «Развитие культуры в Верхнемакеевском сельском поселения на 2010-2013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43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Финансовое обеспечение муниципального задания Муниципального бюджетного учреждения культуры Дом культуры Верхнемакеевского сельского по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79501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99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7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653,1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70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547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Расходы бюджета Верхнемакеевского сельского поселения Кашарского района по разделам и подразделам классификации расходов бюджетов за 2011 год.</w:t>
      </w:r>
    </w:p>
    <w:p>
      <w:pPr>
        <w:pStyle w:val="Normal"/>
        <w:jc w:val="both"/>
        <w:rPr/>
      </w:pPr>
      <w:r>
        <w:rPr/>
      </w:r>
    </w:p>
    <w:tbl>
      <w:tblPr>
        <w:tblW w:w="6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6"/>
        <w:gridCol w:w="439"/>
        <w:gridCol w:w="1097"/>
        <w:gridCol w:w="1172"/>
      </w:tblGrid>
      <w:tr>
        <w:trPr>
          <w:trHeight w:val="349" w:hRule="atLeast"/>
        </w:trPr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8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овые назнач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ассовое исполнение  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3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4,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3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6,9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Мобилизационная и вневойсков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 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</w:tr>
      <w:tr>
        <w:trPr>
          <w:trHeight w:val="54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7,6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,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6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  <w:r>
              <w:rPr>
                <w:color w:val="000000"/>
                <w:sz w:val="16"/>
                <w:szCs w:val="16"/>
              </w:rPr>
              <w:t xml:space="preserve"> И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КИНЕМАТОГРАФ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9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,9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5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Источники финансирования дефицита бюджета Верхнемакеевского сельского поселения Кашарского района по кодам классификации источников финансирования дефицита бюджета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3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70"/>
        <w:gridCol w:w="1274"/>
        <w:gridCol w:w="1281"/>
      </w:tblGrid>
      <w:tr>
        <w:trPr>
          <w:trHeight w:val="330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лей</w:t>
            </w:r>
          </w:p>
        </w:tc>
      </w:tr>
      <w:tr>
        <w:trPr>
          <w:trHeight w:val="180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од 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51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 финансирования дефицитов бюджетов- всего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22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2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255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1  02  10  0000  6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к решению Собрания депутатов Верхнемакее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«Об утверждении отчета об исполнении бюджета Верхнемакеевского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Кашарского района за 2011 год.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Источники финансирования дефицита бюджета Верхнемакеевского сельского поселения Кашарского района по кодам групп, подгрупп, статей, видов  источников  финансирования дефицитов бюджетов   классификации  операции сектора государственного управления, относящихся к   источникам  финансирования дефицитов бюджетов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20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64"/>
        <w:gridCol w:w="1620"/>
        <w:gridCol w:w="1980"/>
        <w:gridCol w:w="1980"/>
      </w:tblGrid>
      <w:tr>
        <w:trPr>
          <w:trHeight w:val="1965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Экономическая классификация источников финансирования дефицита бюджета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овые назна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0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,9</w:t>
            </w:r>
          </w:p>
        </w:tc>
      </w:tr>
      <w:tr>
        <w:trPr>
          <w:trHeight w:val="22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1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48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276,9</w:t>
            </w:r>
          </w:p>
        </w:tc>
      </w:tr>
      <w:tr>
        <w:trPr>
          <w:trHeight w:val="22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0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0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5  02  01  00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  <w:tr>
        <w:trPr>
          <w:trHeight w:val="45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5  02  01  01  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76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1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3:00Z</dcterms:created>
  <dc:creator>1</dc:creator>
  <dc:description/>
  <cp:keywords/>
  <dc:language>en-US</dc:language>
  <cp:lastModifiedBy>DEPO</cp:lastModifiedBy>
  <cp:lastPrinted>2012-04-24T11:52:00Z</cp:lastPrinted>
  <dcterms:modified xsi:type="dcterms:W3CDTF">2012-04-27T12:25:00Z</dcterms:modified>
  <cp:revision>26</cp:revision>
  <dc:subject/>
  <dc:title> </dc:title>
</cp:coreProperties>
</file>