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/>
      </w:pPr>
      <w:r>
        <w:rPr>
          <w:sz w:val="24"/>
          <w:szCs w:val="24"/>
        </w:rPr>
        <w:t>ВЕРХНЕМАКЕЕВ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851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303911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О внесении изменений в решение Собрания депутатов Верхнемакеевского сельского поселения от 26 декабря 2011года № 17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« О бюджете Верхнемакеевского сельского поселения Кашарского района на 2012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и на плановый период 2013 и 2014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82.8pt;mso-wrap-distance-left:0pt;mso-wrap-distance-right:9pt;mso-wrap-distance-top:0pt;mso-wrap-distance-bottom:0pt;margin-top:5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О внесении изменений в решение Собрания депутатов Верхнемакеевского сельского поселения от 26 декабря 2011года № 1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« О бюджете Верхнемакеевского сельского поселения Кашарского района на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и на плановый период 2013 и 2014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shd w:fill="FFFFFF" w:val="clear"/>
        <w:jc w:val="both"/>
        <w:rPr/>
      </w:pPr>
      <w:r>
        <w:rPr>
          <w:color w:val="000000"/>
          <w:spacing w:val="-13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РЕШИЛО:</w:t>
      </w:r>
    </w:p>
    <w:p>
      <w:pPr>
        <w:pStyle w:val="Normal"/>
        <w:rPr>
          <w:szCs w:val="24"/>
        </w:rPr>
      </w:pPr>
      <w:r>
        <w:rPr>
          <w:szCs w:val="24"/>
        </w:rPr>
        <w:t>Внести в решение Собрания депутатов Верхнемакеевского сельского поселения от 26 декабря 2011года № 177 « О бюджете Верхнемакеевского сельского поселения Кашарского района на 2012 год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 xml:space="preserve">. Основные характеристики бюджета Верхнемакеевского сельского поселения Кашарского района на 2012 год и на плановый период 2013 и 2014 годов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1. Утвердить основные характеристики бюджета Верхнемакеевского сельского поселения Кашарского района на 2012 год:</w:t>
      </w:r>
    </w:p>
    <w:p>
      <w:pPr>
        <w:pStyle w:val="Normal"/>
        <w:ind w:firstLine="851"/>
        <w:jc w:val="both"/>
        <w:rPr/>
      </w:pPr>
      <w:r>
        <w:rPr>
          <w:szCs w:val="24"/>
        </w:rPr>
        <w:t>1) прогнозируемый общий объем доходов бюджета Верхнемакеевского сельского поселения Кашарского района в сумме 4250,5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2) общий объем расходов бюджета Верхнемакеевского сельского поселения Кашарского района в сумме 4274,5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) предельный объем муниципального долга Верхнемакеевского сельского поселения в сумме 2 382,7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4) верхний предел муниципального внутреннего долга Верхнемакеевского сельского поселения на 1 января 2013 года в сумме 0,0 тыс. руб., в том числе: верхний предел долга по муниципальным гарантиям Верхнемакеевского сельского поселения  0,0 тыс. руб.</w:t>
      </w:r>
    </w:p>
    <w:p>
      <w:pPr>
        <w:pStyle w:val="Normal"/>
        <w:ind w:firstLine="851"/>
        <w:jc w:val="both"/>
        <w:rPr/>
      </w:pPr>
      <w:r>
        <w:rPr>
          <w:szCs w:val="24"/>
        </w:rPr>
        <w:t>5) прогнозируемый дефицит бюджета Верхнемакеевского сельского поселения Кашарского района в сумме 24,0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2. Утвердить основные характеристики бюджета Верхнемакеевского сельского поселения Кашарского района на 2013 и 2014  год:</w:t>
      </w:r>
    </w:p>
    <w:p>
      <w:pPr>
        <w:pStyle w:val="Normal"/>
        <w:ind w:firstLine="851"/>
        <w:jc w:val="both"/>
        <w:rPr/>
      </w:pPr>
      <w:r>
        <w:rPr>
          <w:szCs w:val="24"/>
        </w:rPr>
        <w:t>1) прогнозируемый общий объем доходов бюджета Верхнемакеевского сельского поселения Кашарского района на 2013 год в сумме 4257,3 тыс. руб. и на 2014 год в сумме 4517,9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2) общий объем расходов бюджета Верхнемакеевского сельского поселения Кашарского района на 2013 год в сумме 4499,7 тыс. руб., в том числе: условно утвержденные расходы 112,5 тыс. руб. и на 2014 год в сумме 4764,7 тыс. руб., в том числе: условно утвержденные расходы в сумме 238,2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) предельный объем муниципального долга Верхнемакеевского сельского поселения на 2013 год в сумме 2424,4 тыс. руб., на 2014 год в сумме 2468,5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4) верхний предел муниципального внутреннего долга Верхнемакеевского сельского поселения на 1 января 2014 года в сумме 0,0 тыс. руб., в том числе: верхний предел долга по муниципальным гарантиям Верхнемакеевского сельского поселения  0,0 тыс. руб. и на 1 января 2015 года в сумме 0,0 тыс. руб., в том числе: верхний предел долга по муниципальным гарантиям Верхнемакеевского сельского поселения  0,0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5) прогнозируемый дефицит бюджета Верхнемакеевского сельского поселения Кашарского района на 2013 год в сумме 242,4 тыс. руб. и прогнозируемый дефицит бюджета Верхнемакеевского сельского поселения Кашарского района на 2014 год в сумме 246,8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. Учесть в бюджете Верхнемакеевского сельского поселения Кашарского района объем поступлений доходов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) на 2012 год согласно приложению 1 к настоящему решению;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2) на 2013-2014 годы согласно приложению 2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4"/>
        </w:rPr>
        <w:t>4. Утвердить источники финансирования дефицита бюджета Верхнемакеевского сельского поселения Кашарского района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) на 2012 год 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>II. Бюджетные ассигнования бюджета Верхнемакеевского сельского поселения Кашарского района на 2012 и на плановый период 2013 и 2014 годов.</w:t>
      </w:r>
    </w:p>
    <w:p>
      <w:pPr>
        <w:pStyle w:val="Normal"/>
        <w:ind w:firstLine="851"/>
        <w:jc w:val="both"/>
        <w:rPr/>
      </w:pPr>
      <w:r>
        <w:rPr>
          <w:szCs w:val="24"/>
        </w:rPr>
        <w:t>1. Приложению 9 « Распределение бюджетных ассигнований на 2012 год по разделам и подразделам, целевым статьям и видам расходов классификации расходов бюджета» согласно приложению 4 к настоящему решению;</w:t>
      </w:r>
    </w:p>
    <w:p>
      <w:pPr>
        <w:pStyle w:val="Normal"/>
        <w:ind w:firstLine="851"/>
        <w:jc w:val="both"/>
        <w:rPr/>
      </w:pPr>
      <w:r>
        <w:rPr>
          <w:szCs w:val="24"/>
        </w:rPr>
        <w:t>2)  Приложение 10 «Распределение бюджетных ассигнований на плановый период  2013-2014 годов по разделам и подразделам, целевым статьям и видам расходов классификации расходов бюджета» согласно приложению 5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4"/>
        </w:rPr>
        <w:t>2. Приложение 11 «Ведомственная структура расходов бюджета Верхнемакеевского сельского поселения Кашарского района на 2012 год» согласно приложению 6 к настоящему решению:</w:t>
      </w:r>
    </w:p>
    <w:p>
      <w:pPr>
        <w:pStyle w:val="Normal"/>
        <w:ind w:firstLine="851"/>
        <w:jc w:val="both"/>
        <w:rPr/>
      </w:pPr>
      <w:r>
        <w:rPr>
          <w:szCs w:val="24"/>
        </w:rPr>
        <w:t>2) Приложение 12 «Ведомственная структура расходов бюджета Верхнемакеевского сельского поселения Кашарского района на плановый период  2013-2014 годов » согласно приложению 7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4"/>
        </w:rPr>
        <w:t>Раздел I</w:t>
      </w:r>
      <w:r>
        <w:rPr>
          <w:szCs w:val="24"/>
          <w:lang w:val="en-US"/>
        </w:rPr>
        <w:t>V</w:t>
      </w:r>
      <w:r>
        <w:rPr>
          <w:szCs w:val="24"/>
        </w:rPr>
        <w:t>. Особенности использования бюджетных ассигнований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 Приложение 13 «Межбюджетные трансферты, передаваемые из областного бюджета бюджету Верхнемакеевского сельского поселения Кашарского района в 2012 году» согласно приложению 8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V</w:t>
      </w:r>
      <w:r>
        <w:rPr>
          <w:szCs w:val="24"/>
        </w:rPr>
        <w:t>.  Настоящее решение вступает в силу с момента подпис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Верхнемакеевского сельского поселения</w:t>
        <w:tab/>
        <w:tab/>
        <w:t xml:space="preserve">             </w:t>
        <w:tab/>
        <w:t xml:space="preserve">        В.Н. Червяков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л. Верхнемакеевка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27.04.2012г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№</w:t>
      </w:r>
      <w:r>
        <w:rPr>
          <w:szCs w:val="24"/>
        </w:rPr>
        <w:t>19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10"/>
        <w:gridCol w:w="4546"/>
        <w:gridCol w:w="1144"/>
        <w:gridCol w:w="3422"/>
        <w:gridCol w:w="2672"/>
      </w:tblGrid>
      <w:tr>
        <w:trPr>
          <w:trHeight w:val="1977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Heading1"/>
              <w:ind w:left="-8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</w:t>
              <w:tab/>
              <w:t>1</w:t>
            </w:r>
          </w:p>
          <w:p>
            <w:pPr>
              <w:pStyle w:val="Heading1"/>
              <w:ind w:left="-81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  на 2012 год и на плановый период 2013 и 2014годов»</w:t>
            </w:r>
          </w:p>
          <w:p>
            <w:pPr>
              <w:pStyle w:val="Normal"/>
              <w:ind w:left="-8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/>
          </w:tcPr>
          <w:p>
            <w:pPr>
              <w:pStyle w:val="Heading1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  <w:tab/>
              <w:t>1</w:t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Кашарского района от __________ г. №_______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 xml:space="preserve">«О бюджете муниципального района на 2008 год </w:t>
            </w:r>
          </w:p>
          <w:p>
            <w:pPr>
              <w:pStyle w:val="TextBodyIndent"/>
              <w:rPr/>
            </w:pPr>
            <w:r>
              <w:rPr/>
              <w:t>и на плановый период 2009 и 201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Объем поступлений доходов бюджета Верхнемакеевского сельского </w:t>
      </w:r>
    </w:p>
    <w:p>
      <w:pPr>
        <w:pStyle w:val="Heading1"/>
        <w:rPr>
          <w:b/>
          <w:b/>
        </w:rPr>
      </w:pPr>
      <w:r>
        <w:rPr/>
        <w:t>поселения  Кашарского района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  <w:gridCol w:w="1275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К РФ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Cs w:val="24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и и уплата налога осуществляются в   соответствии со статьей 227, 227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 01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9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 и созданных ими учреждений (за исключением имущества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67,8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67,8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6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6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2 03024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убвенции местным бюджетам на выполнение передаваемых полномочий субъектов</w:t>
            </w:r>
            <w:r>
              <w:rPr>
                <w:b/>
              </w:rPr>
              <w:t xml:space="preserve">  </w:t>
            </w:r>
            <w:r>
              <w:rPr/>
              <w:t>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2 03024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убвенции бюджетам поселений на выполнение передаваемых полномочий субъектов</w:t>
            </w:r>
            <w:r>
              <w:rPr>
                <w:b/>
              </w:rPr>
              <w:t xml:space="preserve">  </w:t>
            </w:r>
            <w:r>
              <w:rPr/>
              <w:t>Российской 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2 04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2 04999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2 04999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Всего доход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4546"/>
        <w:gridCol w:w="1074"/>
        <w:gridCol w:w="3139"/>
        <w:gridCol w:w="2672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8" w:type="dxa"/>
            <w:gridSpan w:val="3"/>
            <w:tcBorders/>
          </w:tcPr>
          <w:p>
            <w:pPr>
              <w:pStyle w:val="Heading1"/>
              <w:ind w:left="-817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  <w:tab/>
              <w:t>2</w:t>
            </w:r>
          </w:p>
          <w:p>
            <w:pPr>
              <w:pStyle w:val="TextBodyIndent"/>
              <w:ind w:left="-392" w:firstLine="392"/>
              <w:jc w:val="center"/>
              <w:rPr/>
            </w:pPr>
            <w:r>
              <w:rPr>
                <w:szCs w:val="24"/>
              </w:rPr>
      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      </w:r>
            <w:r>
              <w:rPr>
                <w:sz w:val="28"/>
              </w:rPr>
              <w:t xml:space="preserve"> </w:t>
            </w:r>
            <w:r>
              <w:rPr>
                <w:szCs w:val="24"/>
              </w:rPr>
              <w:t xml:space="preserve"> на 2012 год и на плановый </w:t>
            </w:r>
          </w:p>
          <w:p>
            <w:pPr>
              <w:pStyle w:val="TextBodyIndent"/>
              <w:ind w:left="-392" w:firstLine="392"/>
              <w:jc w:val="center"/>
              <w:rPr>
                <w:szCs w:val="24"/>
              </w:rPr>
            </w:pPr>
            <w:r>
              <w:rPr>
                <w:szCs w:val="24"/>
              </w:rPr>
              <w:t>период 2013 и 2014годов</w:t>
            </w:r>
          </w:p>
          <w:p>
            <w:pPr>
              <w:pStyle w:val="TextBodyIndent"/>
              <w:ind w:left="-392" w:firstLine="392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817" w:hanging="0"/>
              <w:jc w:val="right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Heading1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  <w:tab/>
              <w:t>1</w:t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Кашарского района от __________ г. №_______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 xml:space="preserve">«О бюджете муниципального района на 2008 год </w:t>
            </w:r>
          </w:p>
          <w:p>
            <w:pPr>
              <w:pStyle w:val="TextBodyIndent"/>
              <w:rPr/>
            </w:pPr>
            <w:r>
              <w:rPr/>
              <w:t>и на плановый период 2009 и 201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Объем поступлений доходов бюджета Верхнемакеевского сельского </w:t>
      </w:r>
    </w:p>
    <w:p>
      <w:pPr>
        <w:pStyle w:val="Heading1"/>
        <w:rPr>
          <w:b/>
          <w:b/>
        </w:rPr>
      </w:pPr>
      <w:r>
        <w:rPr/>
        <w:t>поселения  Кашарского района на плановый период 2013-2014 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992"/>
        <w:gridCol w:w="1223"/>
      </w:tblGrid>
      <w:tr>
        <w:trPr>
          <w:trHeight w:val="18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К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0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Cs w:val="24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и и уплата налога осуществляются в   соответствии со статьей 227, 227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 01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9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 и созданных ими учреждений (за исключением имущества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,4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,4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2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2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2 03024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убвенции местным бюджетам на выполнение передаваемых полномочий субъектов</w:t>
            </w:r>
            <w:r>
              <w:rPr>
                <w:b/>
              </w:rPr>
              <w:t xml:space="preserve">  </w:t>
            </w:r>
            <w:r>
              <w:rPr/>
              <w:t>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2 03024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убвенции бюджетам поселений на выполнение передаваемых полномочий субъектов</w:t>
            </w:r>
            <w:r>
              <w:rPr>
                <w:b/>
              </w:rPr>
              <w:t xml:space="preserve">  </w:t>
            </w:r>
            <w:r>
              <w:rPr/>
              <w:t>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2 04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2 04999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2 0499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  <w:tab/>
              <w:t>3</w:t>
            </w:r>
          </w:p>
          <w:p>
            <w:pPr>
              <w:pStyle w:val="TextBodyIndent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      </w:r>
            <w:r>
              <w:rPr>
                <w:sz w:val="28"/>
              </w:rPr>
              <w:t xml:space="preserve"> </w:t>
            </w:r>
            <w:r>
              <w:rPr>
                <w:szCs w:val="24"/>
              </w:rPr>
              <w:t xml:space="preserve"> на 2012 год и на плановый период 2013 и 2014годов » </w:t>
            </w:r>
          </w:p>
          <w:p>
            <w:pPr>
              <w:pStyle w:val="TextBodyIndent"/>
              <w:ind w:left="-81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81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Источники финансирования дефицита бюджета Верхнемакеевского сельского поселения Кашарского района на  2012 год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694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БК Р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2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25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25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25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25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7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7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74,5</w:t>
            </w:r>
          </w:p>
        </w:tc>
      </w:tr>
      <w:tr>
        <w:trPr>
          <w:trHeight w:val="11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74,5</w:t>
            </w:r>
          </w:p>
        </w:tc>
      </w:tr>
      <w:tr>
        <w:trPr>
          <w:trHeight w:val="3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24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Indent"/>
        <w:ind w:left="-392" w:firstLine="392"/>
        <w:jc w:val="center"/>
        <w:rPr/>
      </w:pPr>
      <w:r>
        <w:rPr/>
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</w:r>
      <w:r>
        <w:rPr>
          <w:sz w:val="28"/>
        </w:rPr>
        <w:t xml:space="preserve"> </w:t>
      </w:r>
      <w:r>
        <w:rPr/>
        <w:t xml:space="preserve"> на 2012 год и на плановый период 2013 и 2014годов»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12 ГОД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 тыс. рублей)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821"/>
        <w:gridCol w:w="931"/>
        <w:gridCol w:w="1076"/>
        <w:gridCol w:w="1078"/>
        <w:gridCol w:w="1070"/>
      </w:tblGrid>
      <w:tr>
        <w:trPr>
          <w:trHeight w:val="53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одраз-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Целевая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4849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пециальные расходы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 07 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 07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2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880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7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,5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2,7 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110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38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607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0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0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28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2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889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</w:tr>
      <w:tr>
        <w:trPr>
          <w:trHeight w:val="369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</w:rPr>
              <w:t>НАЦИОНАЛЬНАЯ ЭКОНОМИКА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0"/>
              </w:rPr>
              <w:t>Дорожное хозяйство(дорожные фонды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ы муниципальных програм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 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95 03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8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23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 « Повышение безопасности дорожного движения на территории Верхнемакеевского сельского поселения на 2010- 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-2015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Верхнемакеевского сельского поселения «Энергосбережение , повышение энергетической эффективности  на 2010 – 2020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0"/>
              </w:rPr>
              <w:t>795 0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9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45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УЛЬТУРА И КИНЕМАТОГРАФ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поселения «Развитие культуры Верхнемакеевского сельского поселения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(муниципальных) услуг ( выполнение работ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889,1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8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72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72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72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</w:tr>
      <w:tr>
        <w:trPr>
          <w:trHeight w:val="105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поселения «Социальная поддержка и социальное обслуживание населения Верхнемакеевского сельского поселения на 2010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TextBodyIndent"/>
        <w:ind w:left="-392" w:firstLine="392"/>
        <w:jc w:val="center"/>
        <w:rPr/>
      </w:pPr>
      <w:r>
        <w:rPr/>
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</w:r>
      <w:r>
        <w:rPr>
          <w:sz w:val="28"/>
        </w:rPr>
        <w:t xml:space="preserve"> </w:t>
      </w:r>
      <w:r>
        <w:rPr/>
        <w:t xml:space="preserve"> на 2012 год и на плановый период 2013 и 2014годов»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ПЛАНОВЫЙ ПЕРИОД 2013-2014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 тыс. рублей)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656"/>
        <w:gridCol w:w="720"/>
        <w:gridCol w:w="1080"/>
        <w:gridCol w:w="720"/>
        <w:gridCol w:w="900"/>
        <w:gridCol w:w="900"/>
      </w:tblGrid>
      <w:tr>
        <w:trPr>
          <w:trHeight w:val="420" w:hRule="atLeast"/>
        </w:trPr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одраз-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Целевая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2013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2014год</w:t>
            </w:r>
          </w:p>
        </w:tc>
      </w:tr>
      <w:tr>
        <w:trPr>
          <w:trHeight w:val="10053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,5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1,6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1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3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1,6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9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орожное хозяйство(дорожные фонды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униципальных програм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 « Повышение безопасности дорожного движения на территории Верхнемакеевского сельского поселения на 2010- 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-2015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Верхнемакеевского сельского поселения «Энергосбережение , повышение энергетической эффективности  на 2010 – 2020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8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88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95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9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7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97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97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0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0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УЛЬТУРА И КИНЕМАТОГРАФ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поселения «Развитие культуры Верхнемакеевского сельского поселения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(муниципальных) услуг ( 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91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1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80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80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80,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поселения «Социальная поддержка и социальное обслуживание населения Верхнемакеевского сельского поселения на 2010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Пенсии, выплачиваемые организациями сектора государственного управления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TextBodyIndent"/>
        <w:ind w:left="-392" w:firstLine="392"/>
        <w:jc w:val="center"/>
        <w:rPr/>
      </w:pPr>
      <w:r>
        <w:rPr/>
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</w:r>
      <w:r>
        <w:rPr>
          <w:sz w:val="28"/>
        </w:rPr>
        <w:t xml:space="preserve"> </w:t>
      </w:r>
      <w:r>
        <w:rPr/>
        <w:t xml:space="preserve"> на 2012 год и на плановый период 2013 и 2014годов»»</w:t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Верхнемакеевского сельского поселения Каш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лей)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38"/>
        <w:gridCol w:w="720"/>
        <w:gridCol w:w="720"/>
        <w:gridCol w:w="1080"/>
        <w:gridCol w:w="720"/>
        <w:gridCol w:w="900"/>
      </w:tblGrid>
      <w:tr>
        <w:trPr>
          <w:trHeight w:val="53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одраз-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Целевая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484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Администрация Верхнемакеевского сельского поселения</w:t>
            </w:r>
          </w:p>
          <w:p>
            <w:pPr>
              <w:pStyle w:val="Heading1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 07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 07 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80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837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,5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110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38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038,2 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607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0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0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28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0,2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5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>
          <w:trHeight w:val="88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</w:tr>
      <w:tr>
        <w:trPr>
          <w:trHeight w:val="366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</w:rPr>
              <w:t>НАЦИОНАЛЬНАЯ ЭКОНОМИКА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0"/>
              </w:rPr>
              <w:t>Дорожное хозяйство(дорожные фонды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ы муниципальных програм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 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8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 « Повышение безопасности дорожного движения на территории Верхнемакеевского сельского поселения на 2010- 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-2015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олгосрочная целевая программа Верхнемакеевского сельского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еления «Энергосбережение , повышение энергетической эффективности  на 2010 – 2020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9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45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5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ЛЬТУРА И КИНЕМАТОГРАФ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олгосрочная целевая программа поселения «Развитие культур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Верхнемакеевского сельского поселения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(муниципальных) услуг ( выполнение работ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11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89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16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72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72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72,9</w:t>
            </w:r>
          </w:p>
        </w:tc>
      </w:tr>
      <w:tr>
        <w:trPr>
          <w:trHeight w:val="105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поселения «Социальная поддержка и социальное обслуживание населения Верхнемакеевского сельского поселения на 2010-2014 годы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енсии, выплачиваемые организациями сектора государственного 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18,0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</w:tr>
      <w:tr>
        <w:trPr>
          <w:trHeight w:val="21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TextBodyIndent"/>
        <w:ind w:left="-392" w:firstLine="392"/>
        <w:jc w:val="center"/>
        <w:rPr/>
      </w:pPr>
      <w:r>
        <w:rPr/>
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</w:r>
      <w:r>
        <w:rPr>
          <w:sz w:val="28"/>
        </w:rPr>
        <w:t xml:space="preserve"> </w:t>
      </w:r>
      <w:r>
        <w:rPr/>
        <w:t xml:space="preserve"> на 2012 год и на плановый период 2013 и 2014годов»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ПЛАНОВЫЙ ПЕРИОД 2013-2014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 тыс. рублей)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"/>
        <w:gridCol w:w="540"/>
        <w:gridCol w:w="720"/>
        <w:gridCol w:w="1080"/>
        <w:gridCol w:w="540"/>
        <w:gridCol w:w="900"/>
        <w:gridCol w:w="900"/>
      </w:tblGrid>
      <w:tr>
        <w:trPr>
          <w:trHeight w:val="42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одраз-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Целевая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рас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2013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2014год</w:t>
            </w:r>
          </w:p>
        </w:tc>
      </w:tr>
      <w:tr>
        <w:trPr>
          <w:trHeight w:val="48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Администрация Верхнемакеевского сельского поселения</w:t>
            </w:r>
          </w:p>
          <w:p>
            <w:pPr>
              <w:pStyle w:val="Heading1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         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 04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2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9,7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1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,5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,7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12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051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60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1,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,2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2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12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4,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3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,2</w:t>
            </w:r>
          </w:p>
        </w:tc>
      </w:tr>
      <w:tr>
        <w:trPr>
          <w:trHeight w:val="88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 36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36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Дорожное хозяйство(дорожные фонды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муниципальных програм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2 2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 « Повышение безопасности дорожного движения на территории Верхнемакеевского сельского поселения на 2010- 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-2015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Верхнемакеевского сельского поселения «Энергосбережение , повышение энергетической эффективности  на 2010 – 2020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2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4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88,6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8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9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9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7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97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97,7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0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404,5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УЛЬТУРА И КИНЕМАТОГРАФ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поселения «Развитие культуры Верхнемакеевского сельского поселения на 2010-2014 год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(муниципальных) услуг (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1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0,0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910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22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7,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8,4</w:t>
            </w:r>
          </w:p>
        </w:tc>
      </w:tr>
      <w:tr>
        <w:trPr>
          <w:trHeight w:val="10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лгосрочная целевая программа поселения «Социальная поддержка и социальное обслуживание населения Верхнемакеевского сельского поселения на 2010-2014 годы»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0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9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8</w:t>
      </w:r>
    </w:p>
    <w:p>
      <w:pPr>
        <w:pStyle w:val="TextBodyIndent"/>
        <w:ind w:left="-392" w:firstLine="392"/>
        <w:jc w:val="center"/>
        <w:rPr/>
      </w:pPr>
      <w:r>
        <w:rPr/>
        <w:t>к решению Собрания депутатов Верхнемакеевского  сельского поселения « О внесении изменений в решение Собрания депутатов Верхнемакеевского  сельского поселения от 26.12.2011г.№177 « О бюджете Верхнемакеевского сельского поселения  Кашарского района</w:t>
      </w:r>
      <w:r>
        <w:rPr>
          <w:sz w:val="28"/>
        </w:rPr>
        <w:t xml:space="preserve"> </w:t>
      </w:r>
      <w:r>
        <w:rPr/>
        <w:t xml:space="preserve"> на 2012 год и на плановый период 2013 и 2014годов»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ЕЖБЮДЖЕТНЫЕ ТРАНСФЕРТЫ, ПОЛУЧАЕМЫЕ БЮДЖЕТОМ ВЕРХНЕМАКЕЕВСКОГО СЕЛЬСКОГО ПОСЕЛЕНИЯ КАШАРСКОГО РАЙОНА ИЗ ОБЛАСТНОГО БЮДЖЕТА  В 2012 ГОД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75"/>
        <w:gridCol w:w="135"/>
        <w:gridCol w:w="1350"/>
      </w:tblGrid>
      <w:tr>
        <w:trPr>
          <w:trHeight w:val="63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/>
              <w:t>Наименование   межбюджетных трансферт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олучаемые бюджетом поселения из  областного бюджета   </w:t>
            </w:r>
          </w:p>
        </w:tc>
      </w:tr>
      <w:tr>
        <w:trPr>
          <w:trHeight w:val="130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33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 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межбюджетных трансфертов ,получаемых бюджетом поселения из областного бюджет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55:00Z</dcterms:created>
  <dc:creator>DEPO</dc:creator>
  <dc:description/>
  <cp:keywords/>
  <dc:language>en-US</dc:language>
  <cp:lastModifiedBy>Валентина</cp:lastModifiedBy>
  <cp:lastPrinted>2012-05-03T13:45:00Z</cp:lastPrinted>
  <dcterms:modified xsi:type="dcterms:W3CDTF">2012-05-03T09:45:00Z</dcterms:modified>
  <cp:revision>22</cp:revision>
  <dc:subject/>
  <dc:title>ПРОЕКТ</dc:title>
</cp:coreProperties>
</file>