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АШАРСКИЙ РАЙОН</w:t>
      </w:r>
    </w:p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ЕРХНЕМАКЕЕ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ВЕРХНЕМАКЕ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брания депутатов  Верхнемакеевского</w:t>
      </w:r>
    </w:p>
    <w:p>
      <w:pPr>
        <w:pStyle w:val="Normal"/>
        <w:rPr/>
      </w:pPr>
      <w:r>
        <w:rPr/>
        <w:t>сельского поселения от 18.10.2010 № 123</w:t>
      </w:r>
    </w:p>
    <w:p>
      <w:pPr>
        <w:pStyle w:val="Normal"/>
        <w:rPr/>
      </w:pPr>
      <w:r>
        <w:rPr/>
        <w:t>« О земельном налог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Принято</w:t>
      </w:r>
    </w:p>
    <w:p>
      <w:pPr>
        <w:pStyle w:val="Normal"/>
        <w:rPr/>
      </w:pPr>
      <w:r>
        <w:rPr>
          <w:b/>
        </w:rPr>
        <w:t>Собранием депутатов                                                            30  мая 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На основании Федерального закона от 06.10.2002 № 131-ФЗ « Об общих принципах организации местного самоуправления  в Российской Федерации «, и в соответствии с главой 31 « Земельный налог» части второй Налогового кодекса Российской Федерации , областным законом от 01.08.2011 г. № 643-ЗС « О внесении изменений в Областной закон « О регулировании земельных отношений в Ростовской области», в соответствии с рекомендациями Министерства финансов Ростовской области ( письмо заместителя Губернатора Ростовской области – министра финансов Федотовой Л.В. № 92.11-16/267 от 29.02.2012г.), учитывая значимость вопроса по поддержке многодетных семей , Собрание депутатов Верхнемаке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Внести в решение Собрания депутатов Верхнемакеевского сельского поселения от 18.10.2010 № 123 « О земельном налоге» 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ь разделом 6  следующего содержания:</w:t>
      </w:r>
    </w:p>
    <w:p>
      <w:pPr>
        <w:pStyle w:val="Normal"/>
        <w:jc w:val="both"/>
        <w:rPr/>
      </w:pPr>
      <w:r>
        <w:rPr/>
        <w:t xml:space="preserve">«От уплаты  земельного налога освобождаются полностью </w:t>
      </w:r>
    </w:p>
    <w:p>
      <w:pPr>
        <w:pStyle w:val="Normal"/>
        <w:jc w:val="both"/>
        <w:rPr/>
      </w:pPr>
      <w:r>
        <w:rPr/>
        <w:t>- граждане Российской Федерации, проживающие на территории Верхнемакеевского сельского поселения  Кашарского района Ростовской области не менее 5 лет, имеющие трех и более детей. Указанным гражданам льгота предоставляется в отношении земельных участков вновь предоставляемых для индивидуального жилищного строительства и дальнейшего ведения личного подсобного хозяйства в соответствии с документами территориального планирования и правилами землепользования и застройки Верхнемакеевского сельского поселения».</w:t>
      </w:r>
    </w:p>
    <w:p>
      <w:pPr>
        <w:pStyle w:val="Normal"/>
        <w:jc w:val="both"/>
        <w:rPr/>
      </w:pPr>
      <w:r>
        <w:rPr/>
        <w:t>2.Настоящее решение вступает в силу со дня его официального обнародов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/>
      </w:pPr>
      <w:r>
        <w:rPr/>
        <w:t>3.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немакеев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     В.Н.Червяков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сл.Верхнемакее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0.05.2012 г</w:t>
      </w:r>
    </w:p>
    <w:p>
      <w:pPr>
        <w:pStyle w:val="Normal"/>
        <w:jc w:val="both"/>
        <w:rPr/>
      </w:pPr>
      <w:r>
        <w:rPr/>
        <w:t xml:space="preserve">           №</w:t>
      </w:r>
      <w:r>
        <w:rPr/>
        <w:t xml:space="preserve">19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4:00Z</dcterms:created>
  <dc:creator>1</dc:creator>
  <dc:description/>
  <cp:keywords/>
  <dc:language>en-US</dc:language>
  <cp:lastModifiedBy>Валентина</cp:lastModifiedBy>
  <cp:lastPrinted>2012-05-30T10:24:00Z</cp:lastPrinted>
  <dcterms:modified xsi:type="dcterms:W3CDTF">2012-05-30T06:24:00Z</dcterms:modified>
  <cp:revision>8</cp:revision>
  <dc:subject/>
  <dc:title>РОССИЙСКАЯ ФЕДЕРАЦИЯ </dc:title>
</cp:coreProperties>
</file>