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Верхнемак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18.10.2010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26  декабря 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Федерального закона от 06.10.2002 № 131-ФЗ « Об общих принципах организации местного самоуправления  в Российской Федерации»,  в соответствии с главой 31 « Земельный налог» части второй Налогового кодекса Российской Федерации, Собрание депутатов Верхнемак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Верхнемакеевского сельского поселения от 18.10.2010 № 123 « О земельном налоге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6  решения  абзацами следующего 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 - организации, обладающие на праве собственности или праве постоянного (бессрочного) пользования земельными участками под парками культуры и отдыха, под свалками промышленных и бытовых отходов под кладбищами при условии целевого использования земель по профилю осуществляем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– в отношении земельных участков, используемых ими в соответствии с уставной деятельностью».</w:t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решение вступает в силу со дня его официального обнародования и распространяется на правоотношения, возникшие с 01.01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мак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В.В.Борщ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.Верхнемаке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12.2012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№ </w:t>
      </w:r>
      <w:r>
        <w:rPr>
          <w:sz w:val="28"/>
          <w:szCs w:val="28"/>
        </w:rPr>
        <w:t>22</w:t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21:00Z</dcterms:created>
  <dc:creator>1</dc:creator>
  <dc:description/>
  <cp:keywords/>
  <dc:language>en-US</dc:language>
  <cp:lastModifiedBy>Валентина</cp:lastModifiedBy>
  <cp:lastPrinted>2012-12-25T14:14:00Z</cp:lastPrinted>
  <dcterms:modified xsi:type="dcterms:W3CDTF">2012-12-25T11:21:00Z</dcterms:modified>
  <cp:revision>2</cp:revision>
  <dc:subject/>
  <dc:title>РОССИЙСКАЯ ФЕДЕРАЦИЯ </dc:title>
</cp:coreProperties>
</file>