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ХНЕМАКЕЕВСКОГО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МАКЕ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</w:tblGrid>
      <w:tr>
        <w:trPr/>
        <w:tc>
          <w:tcPr>
            <w:tcW w:w="7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Верхнемакеевского сельского поселения  от 18.10.2013 №123 «О земельном налоге на территории Верхнемакеевского сельского поселения Кашарского района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45"/>
        <w:gridCol w:w="3506"/>
      </w:tblGrid>
      <w:tr>
        <w:trPr/>
        <w:tc>
          <w:tcPr>
            <w:tcW w:w="32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марта 2013 года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пунктом 4 статьи 12, статьями 396-398 Налогового Кодекса Российской Федерации, на основании Федерального закона от 27.07.2010 года № 229-ФЗ ,  пункта 1 статьи 14 Федерального закона № 131-ФЗ  от  06.10.2003 г. «Об общих принципах организации местного самоуправления в Российской Федерации», пункта 1 статьи 31  Устава муниципального образования «Верхнемакеевское сельское поселение», Собрание депутатов Верхнемак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283" w:hanging="360"/>
        <w:rPr/>
      </w:pPr>
      <w:r>
        <w:rPr>
          <w:color w:val="000000"/>
          <w:sz w:val="28"/>
          <w:szCs w:val="28"/>
        </w:rPr>
        <w:t>Внести изменения в решение Собрания депутатов  Верхнемакеевского сельского поселения от 18 октября 2010 года № 123 «О земельном налоге на территории Верхнемакеевского сельского поселения Кашарского района»</w:t>
      </w:r>
    </w:p>
    <w:p>
      <w:pPr>
        <w:pStyle w:val="Normal"/>
        <w:tabs>
          <w:tab w:val="left" w:pos="720" w:leader="none"/>
        </w:tabs>
        <w:ind w:right="-283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4.1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ind w:right="-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налогоплательщики – организации, юридические и физические лица,     являющиеся индивидуальными предпринимателями, исчисляют и уплачивают земельный налог не позднее 15 февраля года, следующего за  истекшим налоговым периодом, авансовые платежи не позднее 30 апреля, 31 июля, 31 октября, текущего налогового  периода соответственно»</w:t>
      </w:r>
      <w:r>
        <w:rPr>
          <w:color w:val="000000"/>
          <w:sz w:val="28"/>
          <w:szCs w:val="28"/>
        </w:rPr>
        <w:t xml:space="preserve">.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 Настоящее решение вступает в силу  не ранее чем по истечении одного месяца со дня его официального обнарод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ке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</w:t>
        <w:tab/>
        <w:tab/>
        <w:t xml:space="preserve">  </w:t>
        <w:tab/>
        <w:t xml:space="preserve">                                В.В.Борщё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л.Верхнемакеевка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9.03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№ </w:t>
      </w:r>
      <w:r>
        <w:rPr>
          <w:color w:val="000000"/>
          <w:sz w:val="28"/>
          <w:szCs w:val="28"/>
        </w:rPr>
        <w:t>28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pacing w:val="24"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sz w:val="24"/>
      <w:lang w:val="ru-RU" w:bidi="ar-SA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/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 CYR" w:hAnsi="Times New Roman CYR" w:cs="Times New Roman CYR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32:00Z</dcterms:created>
  <dc:creator>Избирательная комиссия</dc:creator>
  <dc:description/>
  <cp:keywords/>
  <dc:language>en-US</dc:language>
  <cp:lastModifiedBy>Валентина</cp:lastModifiedBy>
  <cp:lastPrinted>2013-03-29T10:54:00Z</cp:lastPrinted>
  <dcterms:modified xsi:type="dcterms:W3CDTF">2013-03-29T07:54:00Z</dcterms:modified>
  <cp:revision>19</cp:revision>
  <dc:subject/>
  <dc:title>Глава Администрации</dc:title>
</cp:coreProperties>
</file>