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ШАР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ЕРХНЕМАКЕ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брания депутатов  Верхнемакее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от 30.05.2012г. № 194 «О принятии Положения об оказании ритуальных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и содержании мест захоронения на территории Верхнемакеев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right="4314" w:hanging="0"/>
        <w:jc w:val="left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 xml:space="preserve">29 марта  2013  года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 (в редакции Федерального закона от 28.07.2012 года №138-ФЗ), руководствуясь Уставом  муниципального образования «Верхнемакеевское сельское поселение»,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Собрание депутатов Верхнемакеевского  сельского поселения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обрания депутатов  Верхнемакеевского сельского поселения от 30.05.2012г. № 194  «О принятии Положения об оказании ритуальных услуг и содержании мест захоронения на территории Верхнемакеевского сельского поселения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Статью 7 Положения об оказании ритуальных услуг и содержании мест захоронения на территории Верхнемакеевского сельского посел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7. Погребения умерших (погибших), не имеющих супруга,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х родственников, иных родственников либо законного представителя умерш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их, не подлежавших социальному страхованию на случай временной нетрудоспособности и в связи с материнством на день смерти, не являвшихся пенсионерами, в том числе являвшихся несовершеннолетними членами семьи граждан, не подлежавших социальному страхованию на случай временной нетрудоспособности и в связи с материнством на день смерти, а также в случае рождения мертвого ребенка по истечении 154 дней беременности, а также невостребованных, неопознанных трупов осуществляется Администрацией Верхнемакеевского сельского поселения.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Style13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ешения оставляю за собо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Верхнемакеевског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В.В.Борщёв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.Верхнемакеевк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9 марта 2013                 </w:t>
      </w:r>
    </w:p>
    <w:p>
      <w:pPr>
        <w:pStyle w:val="Style13"/>
        <w:jc w:val="both"/>
        <w:rPr/>
      </w:pPr>
      <w:r>
        <w:rPr>
          <w:rFonts w:eastAsia="Courier New"/>
        </w:rPr>
        <w:t xml:space="preserve">     </w:t>
      </w:r>
      <w:r>
        <w:rPr/>
        <w:t>№</w:t>
      </w:r>
      <w:r>
        <w:rPr>
          <w:rFonts w:eastAsia="Courier New"/>
        </w:rPr>
        <w:t xml:space="preserve"> </w:t>
      </w:r>
      <w:r>
        <w:rPr/>
        <w:t>29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3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30:00Z</dcterms:created>
  <dc:creator>****</dc:creator>
  <dc:description/>
  <cp:keywords/>
  <dc:language>en-US</dc:language>
  <cp:lastModifiedBy>Валентина</cp:lastModifiedBy>
  <cp:lastPrinted>2013-03-29T11:04:00Z</cp:lastPrinted>
  <dcterms:modified xsi:type="dcterms:W3CDTF">2013-03-29T08:04:00Z</dcterms:modified>
  <cp:revision>8</cp:revision>
  <dc:subject/>
  <dc:title>                                                               </dc:title>
</cp:coreProperties>
</file>