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СОБРАНИЕ ДЕПУТАТОВ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ВЕРХНЕМАКЕЕВСКОГО СЕЛЬСКОГО ПОСЕЛЕНИЯ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КАШАРСКОГО  РАЙОНА</w:t>
        <w:br/>
        <w:t>РОСТОВ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firstLine="851"/>
              <w:jc w:val="both"/>
              <w:outlineLvl w:val="0"/>
              <w:rPr>
                <w:szCs w:val="24"/>
              </w:rPr>
            </w:pPr>
            <w:r>
              <w:rPr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71755</wp:posOffset>
                      </wp:positionV>
                      <wp:extent cx="3039110" cy="10515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39110" cy="10515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78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78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  <w:t>О внесении изменений в решение Собрания депутатов Верхнемакеевского сельского поселения от 26.12.2012 №20 « О бюджете Верхнемакеевского сельского поселения Кашарского района на 2013 год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  <w:t>и на плановый период 2014 и 2015 годов»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39.3pt;height:82.8pt;mso-wrap-distance-left:0pt;mso-wrap-distance-right:9pt;mso-wrap-distance-top:0pt;mso-wrap-distance-bottom:0pt;margin-top:5.65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О внесении изменений в решение Собрания депутатов Верхнемакеевского сельского поселения от 26.12.2012 №20 « О бюджете Верхнемакеевского сельского поселения Кашарского района на 2013 год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и на плановый период 2014 и 2015 годов»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1"/>
        <w:shd w:fill="FFFFFF" w:val="clear"/>
        <w:ind w:firstLine="851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1"/>
        <w:shd w:fill="FFFFFF" w:val="clear"/>
        <w:ind w:firstLine="851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  <w:t>Собрание депутатов Верхнемакеевского сельского поселения</w:t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center"/>
        <w:rPr>
          <w:szCs w:val="24"/>
        </w:rPr>
      </w:pPr>
      <w:r>
        <w:rPr>
          <w:szCs w:val="24"/>
        </w:rPr>
        <w:t>РЕШИЛО:</w:t>
      </w:r>
    </w:p>
    <w:p>
      <w:pPr>
        <w:pStyle w:val="Normal"/>
        <w:rPr>
          <w:szCs w:val="24"/>
        </w:rPr>
      </w:pPr>
      <w:r>
        <w:rPr>
          <w:szCs w:val="24"/>
        </w:rPr>
        <w:t>Внести в решение Собрания депутатов Верхнемакеевского сельского поселения от 26 декабря 2012года № 20 « О бюджете Верхнемакеевского сельского поселения Кашарского района на 2013 год и на плановый период 2014 и 2015 годов» следующие изменения:</w:t>
      </w:r>
    </w:p>
    <w:p>
      <w:pPr>
        <w:pStyle w:val="Normal"/>
        <w:tabs>
          <w:tab w:val="clear" w:pos="720"/>
          <w:tab w:val="left" w:pos="1276" w:leader="none"/>
        </w:tabs>
        <w:jc w:val="both"/>
        <w:rPr/>
      </w:pPr>
      <w:r>
        <w:rPr>
          <w:szCs w:val="24"/>
        </w:rPr>
        <w:t xml:space="preserve">            </w:t>
      </w:r>
      <w:r>
        <w:rPr>
          <w:szCs w:val="24"/>
        </w:rPr>
        <w:t xml:space="preserve">Раздел </w:t>
      </w:r>
      <w:r>
        <w:rPr>
          <w:szCs w:val="24"/>
          <w:lang w:val="en-US"/>
        </w:rPr>
        <w:t>I</w:t>
      </w:r>
      <w:r>
        <w:rPr>
          <w:szCs w:val="24"/>
        </w:rPr>
        <w:t xml:space="preserve">. Основные характеристики бюджета Верхнемакеевского сельского поселения Кашарского района на 2013 год и на плановый период 2014 и 2015 годов. </w:t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  <w:t>1. Утвердить основные характеристики бюджета Верхнемакеевского сельского поселения Кашарского района на 2013 год,</w:t>
      </w:r>
      <w:r>
        <w:rPr>
          <w:sz w:val="28"/>
        </w:rPr>
        <w:t xml:space="preserve"> , </w:t>
      </w:r>
      <w:r>
        <w:rPr>
          <w:szCs w:val="24"/>
        </w:rPr>
        <w:t>определенные с учетом уровня инфляции, не превышающего 6,3 процента (декабрь 2013 года к декабрю 2012 года):</w:t>
      </w:r>
    </w:p>
    <w:p>
      <w:pPr>
        <w:pStyle w:val="Normal"/>
        <w:ind w:firstLine="851"/>
        <w:jc w:val="both"/>
        <w:rPr/>
      </w:pPr>
      <w:r>
        <w:rPr>
          <w:szCs w:val="24"/>
        </w:rPr>
        <w:t>1) прогнозируемый общий объем доходов бюджета Верхнемакеевского сельского поселения Кашарского района в сумме 5209,7тыс. руб.;</w:t>
      </w:r>
    </w:p>
    <w:p>
      <w:pPr>
        <w:pStyle w:val="Normal"/>
        <w:ind w:firstLine="851"/>
        <w:jc w:val="both"/>
        <w:rPr/>
      </w:pPr>
      <w:r>
        <w:rPr>
          <w:szCs w:val="24"/>
        </w:rPr>
        <w:t>2) общий объем расходов бюджета Верхнемакеевского сельского поселения Кашарского района в сумме 5502,7 тыс. руб.;</w:t>
      </w:r>
    </w:p>
    <w:p>
      <w:pPr>
        <w:pStyle w:val="Normal"/>
        <w:ind w:firstLine="851"/>
        <w:jc w:val="both"/>
        <w:rPr/>
      </w:pPr>
      <w:r>
        <w:rPr>
          <w:szCs w:val="24"/>
        </w:rPr>
        <w:t>3) предельный объем муниципального долга Верхнемакеевского сельского поселения в сумме 2 581,5 тыс. руб.;</w:t>
      </w:r>
    </w:p>
    <w:p>
      <w:pPr>
        <w:pStyle w:val="Normal"/>
        <w:ind w:firstLine="851"/>
        <w:jc w:val="both"/>
        <w:rPr/>
      </w:pPr>
      <w:r>
        <w:rPr>
          <w:szCs w:val="24"/>
        </w:rPr>
        <w:t>4) верхний предел муниципального внутреннего долга Верхнемакеевского сельского поселения на 1 января 2013 года в сумме 0,0 тыс. руб., в том числе: верхний предел долга по муниципальным гарантиям Верхнемакеевского сельского поселения  0,0 тыс. руб.</w:t>
      </w:r>
    </w:p>
    <w:p>
      <w:pPr>
        <w:pStyle w:val="Normal"/>
        <w:ind w:firstLine="851"/>
        <w:jc w:val="both"/>
        <w:rPr/>
      </w:pPr>
      <w:r>
        <w:rPr>
          <w:szCs w:val="24"/>
        </w:rPr>
        <w:t>5) прогнозируемый дефицит бюджета Верхнемакеевского сельского поселения Кашарского района в сумме 293,0 тыс. руб.;</w:t>
      </w:r>
    </w:p>
    <w:p>
      <w:pPr>
        <w:pStyle w:val="Normal"/>
        <w:ind w:firstLine="851"/>
        <w:jc w:val="both"/>
        <w:rPr/>
      </w:pPr>
      <w:r>
        <w:rPr>
          <w:szCs w:val="24"/>
        </w:rPr>
        <w:t>3. Учесть в бюджете Верхнемакеевского сельского поселения Кашарского района объем поступлений доходов:</w:t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на 2013 год согласно приложению 1 к настоящему решению</w:t>
      </w:r>
    </w:p>
    <w:p>
      <w:pPr>
        <w:pStyle w:val="Normal"/>
        <w:ind w:firstLine="851"/>
        <w:jc w:val="both"/>
        <w:rPr/>
      </w:pPr>
      <w:r>
        <w:rPr>
          <w:szCs w:val="24"/>
        </w:rPr>
        <w:t>4. Утвердить источники финансирования дефицита бюджета Верхнемакеевского сельского поселения Кашарского района:</w:t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на 2013 год  согласно приложению 2 к настоящему решению,</w:t>
      </w:r>
    </w:p>
    <w:p>
      <w:pPr>
        <w:pStyle w:val="Normal"/>
        <w:ind w:firstLine="851"/>
        <w:jc w:val="both"/>
        <w:rPr/>
      </w:pPr>
      <w:r>
        <w:rPr>
          <w:szCs w:val="24"/>
        </w:rPr>
        <w:t xml:space="preserve">Раздел </w:t>
      </w:r>
      <w:r>
        <w:rPr>
          <w:szCs w:val="24"/>
          <w:lang w:val="en-US"/>
        </w:rPr>
        <w:t>I</w:t>
      </w:r>
      <w:r>
        <w:rPr>
          <w:szCs w:val="24"/>
        </w:rPr>
        <w:t>II. Бюджетные ассигнования бюджета Верхнемакеевского сельского поселения Кашарского района на 2013 и на плановый период 2014 и 2015 годов.</w:t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  <w:t>1.Приложение 9 « Распределение бюджетных ассигнований на 2013 год по разделам и подразделам, целевым статьям и видам расходов классификации расходов бюджета» изложить в новой редакции согласно приложению 3 к настоящему решению,</w:t>
      </w:r>
    </w:p>
    <w:p>
      <w:pPr>
        <w:pStyle w:val="Normal"/>
        <w:ind w:firstLine="851"/>
        <w:jc w:val="center"/>
        <w:rPr>
          <w:szCs w:val="24"/>
        </w:rPr>
      </w:pPr>
      <w:r>
        <w:rPr>
          <w:szCs w:val="24"/>
        </w:rPr>
        <w:t>2. Приложение 11 «Ведомственная структура расходов бюджета Верхнемакеевского сельского поселения Кашарского района на 2012 год» согласно приложению 4 к настоящему решению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  <w:t xml:space="preserve">                </w:t>
      </w:r>
      <w:r>
        <w:rPr>
          <w:szCs w:val="24"/>
        </w:rPr>
        <w:t>3.Настоящее решение вступает в силу с момента обнародования.</w:t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  <w:t>Глава Верхнемакеевского сельского поселения</w:t>
        <w:tab/>
        <w:tab/>
        <w:t xml:space="preserve">             </w:t>
        <w:tab/>
        <w:t>В.В.Борщёв</w:t>
        <w:tab/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  <w:t>с.Верхнемакеевка</w:t>
      </w:r>
    </w:p>
    <w:p>
      <w:pPr>
        <w:pStyle w:val="Normal"/>
        <w:ind w:firstLine="851"/>
        <w:jc w:val="both"/>
        <w:rPr/>
      </w:pPr>
      <w:r>
        <w:rPr>
          <w:szCs w:val="24"/>
        </w:rPr>
        <w:t xml:space="preserve">  </w:t>
      </w:r>
      <w:r>
        <w:rPr>
          <w:szCs w:val="24"/>
        </w:rPr>
        <w:t>27.06.2013г.</w:t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  <w:t xml:space="preserve">     №</w:t>
      </w:r>
      <w:r>
        <w:rPr>
          <w:szCs w:val="24"/>
        </w:rPr>
        <w:t xml:space="preserve">36  </w:t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tbl>
      <w:tblPr>
        <w:tblW w:w="166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276"/>
        <w:gridCol w:w="4546"/>
        <w:gridCol w:w="840"/>
        <w:gridCol w:w="3706"/>
        <w:gridCol w:w="2672"/>
      </w:tblGrid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62" w:type="dxa"/>
            <w:gridSpan w:val="3"/>
            <w:tcBorders/>
          </w:tcPr>
          <w:p>
            <w:pPr>
              <w:pStyle w:val="Heading1"/>
              <w:snapToGrid w:val="false"/>
              <w:ind w:left="-8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1"/>
              <w:ind w:left="-817" w:hanging="0"/>
              <w:jc w:val="right"/>
              <w:rPr/>
            </w:pPr>
            <w:r>
              <w:rPr>
                <w:sz w:val="24"/>
                <w:szCs w:val="24"/>
              </w:rPr>
              <w:t>Приложение</w:t>
              <w:tab/>
              <w:t>1</w:t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к 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Cs w:val="24"/>
              </w:rPr>
              <w:t xml:space="preserve">Верхнемакеевского сельского поселения от  27.06.2013 г. №36 </w:t>
            </w:r>
          </w:p>
          <w:p>
            <w:pPr>
              <w:pStyle w:val="Normal"/>
              <w:rPr/>
            </w:pPr>
            <w:r>
              <w:rPr/>
              <w:t>« О внесении изменений в решение Собрания депутатов Верхнемакеевского сельского поселения от 26.12.2012 №20 « О бюджете Верхнемакеевского сельского поселения Кашарского района на 2013 год и на плановый период 2014 и 2015 годов»</w:t>
            </w:r>
          </w:p>
          <w:p>
            <w:pPr>
              <w:pStyle w:val="Normal"/>
              <w:ind w:left="-81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Heading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</w:t>
              <w:tab/>
              <w:t>1</w:t>
              <w:tab/>
              <w:tab/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Кашарского района от __________ г. №_______</w:t>
            </w:r>
          </w:p>
          <w:p>
            <w:pPr>
              <w:pStyle w:val="TextBodyInden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92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46" w:type="dxa"/>
            <w:tcBorders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4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Heading1"/>
        <w:jc w:val="center"/>
        <w:rPr/>
      </w:pPr>
      <w:r>
        <w:rPr>
          <w:sz w:val="24"/>
          <w:szCs w:val="24"/>
        </w:rPr>
        <w:t>ОБЪЕМ ПОСТУПЛЕНИЙ ДОХОДОВ БЮДЖЕТА ВЕРХНЕМАКЕЕВСКОГО СЕЛЬСКОГО ПОСЕЛЕНИЯ КАШАРСКОГО РАЙОНА</w:t>
      </w:r>
    </w:p>
    <w:p>
      <w:pPr>
        <w:pStyle w:val="Heading1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2013 ГОД</w:t>
      </w:r>
    </w:p>
    <w:p>
      <w:pPr>
        <w:pStyle w:val="Heading1"/>
        <w:jc w:val="right"/>
        <w:rPr/>
      </w:pPr>
      <w:r>
        <w:rPr/>
        <w:t>(тыс. рублей)</w:t>
      </w:r>
    </w:p>
    <w:tbl>
      <w:tblPr>
        <w:tblW w:w="10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7"/>
        <w:gridCol w:w="6370"/>
        <w:gridCol w:w="1365"/>
      </w:tblGrid>
      <w:tr>
        <w:trPr>
          <w:cantSplit w:val="true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од БК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статьи доходов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умма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00 00000 00 0000 00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81,5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01 00000 00 0000 00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ЛОГИ НА ПРИБЫЛЬ, ДОХОД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46,8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01 02000 01 0000 11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лог на доходы физических лиц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,8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01 02010 01 0000 11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Cs w:val="24"/>
                <w:vertAlign w:val="superscript"/>
              </w:rPr>
              <w:t>1</w:t>
            </w:r>
            <w:r>
              <w:rPr>
                <w:szCs w:val="24"/>
              </w:rPr>
              <w:t xml:space="preserve"> и 228 Налогового кодекса Российской Федераци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,8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05 00000 00 0000 00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ЛОГИ НА СОВОКУПНЫЙ ДОХО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6,3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1000 00 0000 11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6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5 01020 01 0000 11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6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1021 01 0000 11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6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05 03000 00 0000 11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Единый сельскохозяйственный налог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5,7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 05 03010 01 0000 11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Единый сельскохозяйственный налог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5,7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06 00000 00 0000 00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ЛОГИ НА ИМУЩЕСТВО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75,0</w:t>
            </w:r>
          </w:p>
        </w:tc>
      </w:tr>
      <w:tr>
        <w:trPr>
          <w:trHeight w:val="181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06 01000 00 0000 11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лог на имущество физических лиц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4,0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06 01030 10 0000 11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4,0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06 06000 00 0000 11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емельный налог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41,0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06 06010 00 0000 11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41,0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06 06013 10 0000 11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41,0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08 00000 00 0000 00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</w:rPr>
              <w:t>ГОСУДАРСТВЕННАЯ ПОШЛИН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,3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08 04000 01 0000 11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,3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 08 04020 01 0000 11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,3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 11 00000 00 0000 00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1,1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11 05000 00 0000 12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1,1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11 05010 00 0000 12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8,0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11 05013 10 0000 12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8,0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11 05030 00 0000 12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3,1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 11 05035 10 0000 12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3,1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0000  00 0000 00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0,0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00  00 0000 43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0,0</w:t>
            </w:r>
          </w:p>
        </w:tc>
      </w:tr>
      <w:tr>
        <w:trPr>
          <w:trHeight w:val="706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14 06010 00 0000 430   </w:t>
            </w:r>
          </w:p>
          <w:p>
            <w:pPr>
              <w:pStyle w:val="ConsPlusCell"/>
              <w:rPr/>
            </w:pPr>
            <w:r>
              <w:rPr/>
              <w:t xml:space="preserve">                              </w:t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Доходы   от    продажи    земельных    участков, государст-                            венная  собственность  на  которые   не                              разграничен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0,0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 14 06013 10 0000 43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Доходы   от    продажи    земельных    участков, государственная  собственность  на  которые   не</w:t>
            </w:r>
          </w:p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>разграничена и которые  расположены  в  границах поселений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0,0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00 00000 00 0000 00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БЕЗВОЗМЕЗДНЫЕ ПОСТУПЛЕН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628,2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02 00000 00 0000 000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628,2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02 01000 00 0000 151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13,4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02 01001 00 0000 151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3,4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02 01001 10 0000 151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3,4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02 03000 00 0000 151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убвенции бюджетам субъектов Российской  Федерации и муниципальных образовани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0,1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02 03015 00 0000 151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Субвенции бюджетам на осуществление  первичного воинского учета на территориях, где отсутствуют военные комиссариаты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9,9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02 03015 10 0000 151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убвенции бюджетам поселений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9,9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02 03024 00 0000 151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местным бюджетам на выполнение   передаваемых    полномочий субъектов Российской Федераци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2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02 03024 10 0000 151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поселений на выполнение   передаваемых    полномочий субъектов Российской Федераци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2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 02 04000  00 0000 151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ные межбюджетные трансферт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54,7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 02 04014  00 0000 151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9,0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 02 04014  10 0000 151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9,0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02 04999 00 0000 151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15,7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02 04999 10 0000 151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15,7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сего доходов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209,7</w:t>
            </w:r>
          </w:p>
        </w:tc>
      </w:tr>
    </w:tbl>
    <w:p>
      <w:pPr>
        <w:pStyle w:val="Heading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7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2668"/>
        <w:gridCol w:w="3600"/>
        <w:gridCol w:w="1594"/>
        <w:gridCol w:w="60"/>
      </w:tblGrid>
      <w:tr>
        <w:trPr>
          <w:trHeight w:val="1073" w:hRule="atLeast"/>
        </w:trPr>
        <w:tc>
          <w:tcPr>
            <w:tcW w:w="5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9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984" w:hRule="atLeast"/>
        </w:trPr>
        <w:tc>
          <w:tcPr>
            <w:tcW w:w="1041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1"/>
              <w:ind w:left="-8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</w:t>
              <w:tab/>
              <w:t>2</w:t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к 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Cs w:val="24"/>
              </w:rPr>
              <w:t xml:space="preserve">Верхнемакеевского сельского поселения от   27.06.2013 г. №36 </w:t>
            </w:r>
          </w:p>
          <w:p>
            <w:pPr>
              <w:pStyle w:val="Normal"/>
              <w:rPr/>
            </w:pPr>
            <w:r>
              <w:rPr/>
              <w:t>« О внесении изменений в решение Собрания депутатов Верхнемакеевского сельского поселения от 26.12.2012 №20 « О бюджете Верхнемакеевского сельского поселения Кашарского района на 2013 год и на плановый период 2014 и 2015 годов»</w:t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10474" w:type="dxa"/>
            <w:gridSpan w:val="5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ИСТОЧНИКИ ФИНАНСИРОВАНИЯ ДЕФИЦИТА БЮДЖЕТА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ВЕРХНЕМАКЕЕВСКОГО СЕЛЬСКОГО ПОСЕЛЕНИЯ КАШАРСКОГО РАЙОНА </w:t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НА 2013 ГОД</w:t>
            </w:r>
          </w:p>
        </w:tc>
      </w:tr>
      <w:tr>
        <w:trPr>
          <w:trHeight w:val="360" w:hRule="atLeast"/>
        </w:trPr>
        <w:tc>
          <w:tcPr>
            <w:tcW w:w="1047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од БК РФ</w:t>
            </w:r>
          </w:p>
        </w:tc>
        <w:tc>
          <w:tcPr>
            <w:tcW w:w="6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 00 00 00 00 0000 000</w:t>
            </w:r>
          </w:p>
        </w:tc>
        <w:tc>
          <w:tcPr>
            <w:tcW w:w="6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6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93,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 05 00 00 00 0000 000</w:t>
            </w:r>
          </w:p>
        </w:tc>
        <w:tc>
          <w:tcPr>
            <w:tcW w:w="6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6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93,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 05 00 00 00 0000 500</w:t>
            </w:r>
          </w:p>
        </w:tc>
        <w:tc>
          <w:tcPr>
            <w:tcW w:w="6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величение остатков средств бюджетов</w:t>
            </w:r>
          </w:p>
        </w:tc>
        <w:tc>
          <w:tcPr>
            <w:tcW w:w="16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5209,7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 05 02 00 00 0000 500</w:t>
            </w:r>
          </w:p>
        </w:tc>
        <w:tc>
          <w:tcPr>
            <w:tcW w:w="6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6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5209,7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 05 02 01 00 0000 510</w:t>
            </w:r>
          </w:p>
        </w:tc>
        <w:tc>
          <w:tcPr>
            <w:tcW w:w="6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6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5209,7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 05 02 01 10 0000 510</w:t>
            </w:r>
          </w:p>
        </w:tc>
        <w:tc>
          <w:tcPr>
            <w:tcW w:w="6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величение прочих остатков денежных средств бюджетов  поселений</w:t>
            </w:r>
          </w:p>
        </w:tc>
        <w:tc>
          <w:tcPr>
            <w:tcW w:w="16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OLE_LINK2"/>
            <w:bookmarkStart w:id="1" w:name="OLE_LINK1"/>
            <w:r>
              <w:rPr>
                <w:szCs w:val="24"/>
              </w:rPr>
              <w:t>-5209,7</w:t>
            </w:r>
            <w:bookmarkEnd w:id="0"/>
            <w:bookmarkEnd w:id="1"/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 05 00 00 00 0000 600</w:t>
            </w:r>
          </w:p>
        </w:tc>
        <w:tc>
          <w:tcPr>
            <w:tcW w:w="6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меньшение остатков средств бюджетов</w:t>
            </w:r>
          </w:p>
        </w:tc>
        <w:tc>
          <w:tcPr>
            <w:tcW w:w="16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502,7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 05 02 00 00 0000 600</w:t>
            </w:r>
          </w:p>
        </w:tc>
        <w:tc>
          <w:tcPr>
            <w:tcW w:w="6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6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502,7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 05 02 01 00 0000 610</w:t>
            </w:r>
          </w:p>
        </w:tc>
        <w:tc>
          <w:tcPr>
            <w:tcW w:w="6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6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502,7</w:t>
            </w:r>
          </w:p>
        </w:tc>
      </w:tr>
      <w:tr>
        <w:trPr>
          <w:trHeight w:val="501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 05 02 01 10 0000 610</w:t>
            </w:r>
          </w:p>
        </w:tc>
        <w:tc>
          <w:tcPr>
            <w:tcW w:w="6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6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502,7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сего источников финансирования дефицита бюджета поселения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93,0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  <w:t>Приложение  № 3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к  решению Собрания депутатов </w:t>
      </w:r>
    </w:p>
    <w:p>
      <w:pPr>
        <w:pStyle w:val="Normal"/>
        <w:jc w:val="right"/>
        <w:rPr/>
      </w:pPr>
      <w:r>
        <w:rPr>
          <w:szCs w:val="24"/>
        </w:rPr>
        <w:t xml:space="preserve">Верхнемакеевского сельского поселения от  27 .06.2013 г. №36  </w:t>
      </w:r>
    </w:p>
    <w:p>
      <w:pPr>
        <w:pStyle w:val="Normal"/>
        <w:ind w:left="5760" w:hanging="0"/>
        <w:jc w:val="right"/>
        <w:rPr/>
      </w:pPr>
      <w:r>
        <w:rPr/>
        <w:t xml:space="preserve">« О внесении изменений в решение Собрания депутатов Верхнемакеевского сельского поселения от 26.12.2012 №20 « О бюджете Верхнемакеевского сельского поселения Кашарского района на 2013 год и  </w:t>
      </w:r>
    </w:p>
    <w:p>
      <w:pPr>
        <w:pStyle w:val="Normal"/>
        <w:ind w:left="5760" w:hanging="0"/>
        <w:jc w:val="right"/>
        <w:rPr/>
      </w:pPr>
      <w:r>
        <w:rPr/>
        <w:t>на плановый период 2014 и 2015 годов»</w:t>
      </w:r>
      <w:r>
        <w:rPr>
          <w:szCs w:val="24"/>
        </w:rPr>
        <w:t xml:space="preserve"> </w:t>
      </w:r>
    </w:p>
    <w:p>
      <w:pPr>
        <w:pStyle w:val="Normal"/>
        <w:jc w:val="center"/>
        <w:rPr/>
      </w:pPr>
      <w:r>
        <w:rPr>
          <w:szCs w:val="24"/>
        </w:rPr>
        <w:t xml:space="preserve">РАСПРЕДЕЛЕНИЕ БЮДЖЕТНЫХ АССИГНОВАНИЙ НА 2013 ГОД ПО РАЗДЕЛАМ И ПОДРАЗДЕЛАМ, ЦЕЛЕВЫМ СТАТЬЯМ И ВИДАМ РАСХОДОВ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КЛАССИФИКАЦИИ РАСХОДОВ БЮДЖЕТ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</w:t>
      </w:r>
      <w:r>
        <w:rPr>
          <w:szCs w:val="24"/>
        </w:rPr>
        <w:t>(тыс. рублей)</w:t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851"/>
        <w:gridCol w:w="850"/>
        <w:gridCol w:w="1227"/>
        <w:gridCol w:w="990"/>
        <w:gridCol w:w="6"/>
        <w:gridCol w:w="1065"/>
        <w:gridCol w:w="6"/>
      </w:tblGrid>
      <w:tr>
        <w:trPr>
          <w:trHeight w:val="4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ЦСР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Р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умма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058,8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62,7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 00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62,7</w:t>
            </w:r>
          </w:p>
        </w:tc>
      </w:tr>
      <w:tr>
        <w:trPr>
          <w:trHeight w:val="227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лава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 03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62,7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 03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62,7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 03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62,7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 03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62,7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266,1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002 00 00 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154,2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Центральный аппар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 04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154,2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 04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881,0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 04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58,2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 04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58,2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 04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7,1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 04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1,1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 04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5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1 00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1,9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 Российской Федерации, переданных для осуществления органам местного самоуправления в установленном порядке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1 02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,2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са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 транспортом), 8.1-8.3, частью 2 статьи 9.1, статьей 9.3 Областного закона «Об административных правонарушения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1 02 15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,2</w:t>
            </w:r>
          </w:p>
        </w:tc>
      </w:tr>
      <w:tr>
        <w:trPr>
          <w:trHeight w:val="312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1 02 15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0,2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1 06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1,7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1 06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1,7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>
                <w:szCs w:val="24"/>
              </w:rPr>
            </w:pPr>
            <w:r>
              <w:rPr>
                <w:szCs w:val="24"/>
              </w:rPr>
              <w:t>Оценка недвижимости, признание прав и регулирование отношений по государственной собственности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002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0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002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0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лгосрочная целевая программа Верхнемакеевского сельского поселения «Противодействие коррупции в Верхнемакеевском сельском поселении на 2010-201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6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6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лгосрочная целевая программа Верхнемакеевского сельского поселения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«Противодействие терроризма в Верхнемакеевском сельском поселении на 2010-201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9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9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лгосрочная целевая программа Верхнемакеевского сельского поселения « Доступная среда на 2013-2015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0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0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9,9</w:t>
            </w:r>
          </w:p>
        </w:tc>
      </w:tr>
      <w:tr>
        <w:trPr>
          <w:trHeight w:val="5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9,9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1 00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9,9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существление  первичного воинского учета на территориях. где отсутствуют военные комиссари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1 36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9,9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1 36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12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9,9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98,7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98,7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1 00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4,1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1 06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4,1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1 06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4,1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Целевые программы муниципальных образований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00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14,6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Долгосрочная целевая программа</w:t>
            </w:r>
            <w:r>
              <w:rPr>
                <w:b/>
                <w:i/>
                <w:szCs w:val="24"/>
              </w:rPr>
              <w:t xml:space="preserve">  </w:t>
            </w:r>
            <w:r>
              <w:rPr>
                <w:szCs w:val="24"/>
              </w:rPr>
              <w:t xml:space="preserve">Верхнемакеевского сельского поселения «Пожарная безопасность и защита населения и </w:t>
            </w:r>
          </w:p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szCs w:val="24"/>
              </w:rPr>
              <w:t>территории Верхнемакеевского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сельского поселения от чрезвычайных ситуаций на 2010- 201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08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14,6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08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14,6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1,9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1,9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Региональные целевые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2 00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1,9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бластная долгосрочная целевая программа «Развитие сети автомобильных дорог общего пользования в Ростовской области на 2010-201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2 27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0,9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2 27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0,9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>
                <w:szCs w:val="24"/>
              </w:rPr>
            </w:pPr>
            <w:r>
              <w:rPr>
                <w:szCs w:val="24"/>
              </w:rPr>
              <w:t>Расходы муниципальных программ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00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,0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Долгосрочная целевая программа  «Развитие сети автомобильных дорог общего пользования Верхнемакеевского сельского поселения на 2010 -2015 годы»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03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,0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03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,0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79,3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ммунальное хозяйство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10,0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 00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10,0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Cs w:val="24"/>
              </w:rPr>
              <w:t>Долгосрочная целевая программа Верхнемакеевского сельского поселения «Развитие  системы водоснабжения</w:t>
            </w:r>
          </w:p>
          <w:p>
            <w:pPr>
              <w:pStyle w:val="Normal"/>
              <w:spacing w:lineRule="auto" w:line="216"/>
              <w:rPr>
                <w:szCs w:val="24"/>
              </w:rPr>
            </w:pPr>
            <w:r>
              <w:rPr>
                <w:szCs w:val="24"/>
              </w:rPr>
              <w:t>населенных пунктов  Верхнемакеевского сельского поселения на 2013 – 2015 годы»»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795 11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10,0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795 11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10,0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69,3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 00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69,3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Долгосрочная целевая программа Верхнемакеевского сельского поселения «Повышение безопасности дорожного движения на территории Верхнемакеевского сельского поселения на 2010-201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795 02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1,3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795 02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1,3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лгосрочная целевая программа в области окружающей среды и рационального природопользования на 2011-2015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795 04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8,0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795 04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8,0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лгосрочная целевая программа Верхнемакеевского сельского поселения «Энергосбережение, повышение энергетической эффективности на 2010-2020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795 07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0,0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795 07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0,0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КУЛЬТУРА, КИНЕМАТОГРАФ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80,5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80,5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1 00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61,4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1 06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61,4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1 06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61,4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 00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19,1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Долгосрочная целевая программа Верхнемакеевского сельского поселения «Развитие культуры Верхнемакеевского сельского поселения на 2010-201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 01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19,1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 01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8,6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Субсидии бюджетным учреждениям на финансовое обеспечение государственного (муниципального)задания на оказание государственных (муниципальных) услуг, выполнение рабо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 01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20,5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3,6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ЕНСИОННОЕ ОБЕСПЕ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3,6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 00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3,6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Долгосрочная целевая программа Верхнемакеевского сельского поселения «Социальная поддержка и социальное обслуживание населения Верхнемакеевского сельского поселения на 2010-201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 05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3,6</w:t>
            </w:r>
          </w:p>
        </w:tc>
      </w:tr>
      <w:tr>
        <w:trPr>
          <w:trHeight w:val="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енсии, выплачиваемые организациями сектора государственного 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 05 0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3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502,7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  <w:t>Приложение  № 4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к  решению Собрания депутатов </w:t>
      </w:r>
    </w:p>
    <w:p>
      <w:pPr>
        <w:pStyle w:val="Normal"/>
        <w:jc w:val="right"/>
        <w:rPr/>
      </w:pPr>
      <w:r>
        <w:rPr>
          <w:szCs w:val="24"/>
        </w:rPr>
        <w:t xml:space="preserve">Верхнемакеевского сельского поселения от 27 .06.2013 г. №36   </w:t>
      </w:r>
    </w:p>
    <w:p>
      <w:pPr>
        <w:pStyle w:val="Normal"/>
        <w:ind w:left="5760" w:hanging="0"/>
        <w:jc w:val="right"/>
        <w:rPr/>
      </w:pPr>
      <w:r>
        <w:rPr/>
        <w:t>« О внесении изменений в решение Собрания депутатов Верхнемакеевского сельского поселения от 26.12.2012 №20 « О бюджете Верхнемакеевского сельского поселения Кашарского района на 2013 год и на плановый период 2014 и 2015 годов»</w:t>
      </w:r>
      <w:r>
        <w:rPr>
          <w:szCs w:val="24"/>
        </w:rPr>
        <w:t xml:space="preserve">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ВЕДОМСТВЕННАЯ СТРУКТУРА РАСХОДОВ БЮДЖЕТА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ВЕРХНЕМАКЕЕВСКОГО СЕЛЬСКОГО ПОСЕЛЕНИЯ </w:t>
      </w:r>
    </w:p>
    <w:p>
      <w:pPr>
        <w:pStyle w:val="Normal"/>
        <w:jc w:val="center"/>
        <w:rPr/>
      </w:pPr>
      <w:r>
        <w:rPr>
          <w:szCs w:val="24"/>
        </w:rPr>
        <w:t>КАШАРСКОГО РАЙОНА НА 2013 ГОД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</w:t>
      </w:r>
      <w:r>
        <w:rPr>
          <w:szCs w:val="24"/>
        </w:rPr>
        <w:t>(тыс. рублей)</w:t>
      </w:r>
    </w:p>
    <w:tbl>
      <w:tblPr>
        <w:tblW w:w="96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851"/>
        <w:gridCol w:w="851"/>
        <w:gridCol w:w="850"/>
        <w:gridCol w:w="1227"/>
        <w:gridCol w:w="996"/>
        <w:gridCol w:w="1071"/>
      </w:tblGrid>
      <w:tr>
        <w:trPr>
          <w:trHeight w:val="4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ЦС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Р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умма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058,8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62,7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 00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62,7</w:t>
            </w:r>
          </w:p>
        </w:tc>
      </w:tr>
      <w:tr>
        <w:trPr>
          <w:trHeight w:val="22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лава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 03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62,7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 03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62,7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 03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62,7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 03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62,7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266,1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002 00 00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154,2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Центральный аппар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 04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154,2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 04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881,0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 04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58,2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 04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58,2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 04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7,1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 04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1,1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2 04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5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1 00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1,9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 Российской Федерации, переданных для осуществления органам местного самоуправления в установленном порядке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1 02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,2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са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 транспортом), 8.1-8.3, частью 2 статьи 9.1, статьей 9.3 Областного закона «Об административных правонарушения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1 02 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,2</w:t>
            </w:r>
          </w:p>
        </w:tc>
      </w:tr>
      <w:tr>
        <w:trPr>
          <w:trHeight w:val="31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1 02 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,2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1 06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1,7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1 06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1,7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0,0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>
                <w:szCs w:val="24"/>
              </w:rPr>
            </w:pPr>
            <w:r>
              <w:rPr>
                <w:szCs w:val="24"/>
              </w:rPr>
              <w:t>Оценка недвижимости, признание прав и регулирование отношений по государственной собственности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002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21,0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002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21,0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лгосрочная целевая программа Верхнемакеевского сельского поселения «Противодействие коррупции в Верхнемакеевском сельском поселении на 2010-201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6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6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лгосрочная целевая программа Верхнемакеевского сельского поселения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«Противодействие терроризма в Верхнемакеевском сельском поселении на 2010-201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9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9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лгосрочная целевая программа Верхнемакеевского сельского поселения « Доступная среда на 2013-2015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0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0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ён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 00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пециальные выпл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99 00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8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9,9</w:t>
            </w:r>
          </w:p>
        </w:tc>
      </w:tr>
      <w:tr>
        <w:trPr>
          <w:trHeight w:val="5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9,9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1 00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9,9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существление  первичного воинского учета на территориях. где отсутствуют военные комиссари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1 36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9,9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01 36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12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9,9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98,7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98,7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1 00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4,1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1 06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4,1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1 06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4,1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0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14,6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szCs w:val="24"/>
              </w:rPr>
              <w:t>Долгосрочная целевая программа Верхнемакеевского сельского поселения</w:t>
            </w:r>
            <w:r>
              <w:rPr>
                <w:b/>
                <w:i/>
                <w:szCs w:val="24"/>
              </w:rPr>
              <w:t xml:space="preserve">  </w:t>
            </w:r>
            <w:r>
              <w:rPr>
                <w:szCs w:val="24"/>
              </w:rPr>
              <w:t>«Пожарная безопасность и защита населения и территории Верхнемакеевского сельского поселения от чрезвычайных ситуаций на 2010 – 2015 годы</w:t>
            </w:r>
            <w:r>
              <w:rPr>
                <w:b/>
                <w:i/>
                <w:szCs w:val="24"/>
              </w:rPr>
              <w:t>»</w:t>
            </w:r>
          </w:p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08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14,6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08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14,6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1,9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1,9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Региональные целевые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2 00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1,9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бластная долгосрочная целевая программа «Развитие сети автомобильных дорог общего пользования в Ростовской области на 2010-201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2 27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0,9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2 27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0,9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>
                <w:szCs w:val="24"/>
              </w:rPr>
            </w:pPr>
            <w:r>
              <w:rPr>
                <w:szCs w:val="24"/>
              </w:rPr>
              <w:t>Расходы муниципальных программ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0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,0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Долгосрочная целевая программа  «Развитие сети автомобильных дорог общего пользования Верхнемакеевского сельского поселения на 2010 -2015 годы»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03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,0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03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,0</w:t>
            </w:r>
          </w:p>
        </w:tc>
      </w:tr>
      <w:tr>
        <w:trPr>
          <w:trHeight w:val="50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79,3</w:t>
            </w:r>
          </w:p>
        </w:tc>
      </w:tr>
      <w:tr>
        <w:trPr>
          <w:trHeight w:val="50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ммунальное хозяйство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10,0</w:t>
            </w:r>
          </w:p>
        </w:tc>
      </w:tr>
      <w:tr>
        <w:trPr>
          <w:trHeight w:val="50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 00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10,0</w:t>
            </w:r>
          </w:p>
        </w:tc>
      </w:tr>
      <w:tr>
        <w:trPr>
          <w:trHeight w:val="50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Cs w:val="24"/>
              </w:rPr>
              <w:t>Долгосрочная целевая программа Верхнемакеевского сельского поселения «Развитие  системы водоснабжения</w:t>
            </w:r>
          </w:p>
          <w:p>
            <w:pPr>
              <w:pStyle w:val="Normal"/>
              <w:spacing w:lineRule="auto" w:line="216"/>
              <w:rPr>
                <w:szCs w:val="24"/>
              </w:rPr>
            </w:pPr>
            <w:r>
              <w:rPr>
                <w:szCs w:val="24"/>
              </w:rPr>
              <w:t>населенных пунктов  Верхнемакеевского сельского поселения на 2013 – 2015 годы»»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b/>
                <w:i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795 11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10,0</w:t>
            </w:r>
          </w:p>
        </w:tc>
      </w:tr>
      <w:tr>
        <w:trPr>
          <w:trHeight w:val="50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795 11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10,0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69,3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 00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69,3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Долгосрочная целевая программа Верхнемакеевского сельского поселения «Повышение безопасности дорожного движения на территории Верхнемакеевского сельского поселения на 2010-201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795 02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1,3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795 02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1,3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Долгосрочная целевая программа Верхнемакеевского сельского поселения в области охраны окружающей среды и рационального природопользования на 2010-2015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 04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8,0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 04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8,0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Долгосрочная целевая программа Верхнемакеевского сельского 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поселения «Энергосбережение , повышение энергетической эффективности Верхнемакеевского сельского поселения на 2010 – 2020 годы»</w:t>
            </w:r>
          </w:p>
          <w:p>
            <w:pPr>
              <w:pStyle w:val="Normal"/>
              <w:ind w:left="180" w:hanging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 07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0,0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 07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0,0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КУЛЬТУРА, КИНЕМАТОГРАФ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80,5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80,5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1 00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61,4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1 06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61,4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21 06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61,4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 00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19,1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Долгосрочная целевая программа Верхнемакеевского сельского поселения «Развитие культуры Верхнемакеевского сельского поселения на 2010-201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 01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19,1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 01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8,6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Субсидии бюджетным учреждениям на финансовое обеспечение государственного (муниципального)задания на оказание государственных (муниципальных) услуг, выполнение рабо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 01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20,5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3,6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ЕНСИОННОЕ ОБЕСПЕ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3,6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 00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3,6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Долгосрочная целевая программа Верхнемакеевского сельского поселения «Социальная поддержка и социальное обслуживание населения Верхнемакеевского сельского поселения на 2010-201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 05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3,6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енсии, выплачиваемые организациями сектора государственного 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95 05 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3,6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502,7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567" w:right="425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sectPr>
      <w:footerReference w:type="default" r:id="rId3"/>
      <w:type w:val="nextPage"/>
      <w:pgSz w:orient="landscape" w:w="16838" w:h="11906"/>
      <w:pgMar w:left="567" w:right="538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F:\Dok\17\Rechen2006\2306e134.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F:\Dok\17\Rechen2006\2306e134.do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6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jc w:val="both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284"/>
      <w:jc w:val="both"/>
    </w:pPr>
    <w:rPr/>
  </w:style>
  <w:style w:type="paragraph" w:styleId="2">
    <w:name w:val="Основной текст с отступом 2"/>
    <w:basedOn w:val="Normal"/>
    <w:qFormat/>
    <w:pPr>
      <w:ind w:firstLine="1418"/>
    </w:pPr>
    <w:rPr/>
  </w:style>
  <w:style w:type="paragraph" w:styleId="3">
    <w:name w:val="Основной текст с отступом 3"/>
    <w:basedOn w:val="Normal"/>
    <w:qFormat/>
    <w:pPr>
      <w:ind w:firstLine="144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5:07:00Z</dcterms:created>
  <dc:creator>Избирательная комиссия</dc:creator>
  <dc:description/>
  <cp:keywords/>
  <dc:language>en-US</dc:language>
  <cp:lastModifiedBy>DEPO</cp:lastModifiedBy>
  <cp:lastPrinted>2013-06-25T17:27:00Z</cp:lastPrinted>
  <dcterms:modified xsi:type="dcterms:W3CDTF">2013-06-28T06:20:00Z</dcterms:modified>
  <cp:revision>26</cp:revision>
  <dc:subject/>
  <dc:title>Глава Администрации</dc:title>
</cp:coreProperties>
</file>