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4 и 201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13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Принято Собранием депутатов</w:t>
      </w:r>
      <w:r>
        <w:rPr>
          <w:color w:val="000000"/>
          <w:spacing w:val="-13"/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 xml:space="preserve">      31.07.2013г.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2года № 20 « О бюджете Верхнемакеевского сельского поселения Кашарского района на 2013 год и на плановый период 2014 и 2015 годов» следующие изменения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Приложение 9 « 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согласно приложению 1 к настоящему решению,</w:t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2 к настоящему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3.Настоящее решение вступает в силу с момента обнародова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Глава Верхнемакеевского сельского поселения</w:t>
        <w:tab/>
        <w:tab/>
        <w:t xml:space="preserve">             </w:t>
        <w:tab/>
        <w:t>В.В.Борщёв</w:t>
        <w:tab/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л.Верхнемакеевка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1 .07.2013г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 № </w:t>
      </w:r>
      <w:r>
        <w:rPr>
          <w:szCs w:val="24"/>
        </w:rPr>
        <w:t xml:space="preserve">38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31 .07.2013 г. №38   </w:t>
      </w:r>
    </w:p>
    <w:p>
      <w:pPr>
        <w:pStyle w:val="Normal"/>
        <w:ind w:left="5760" w:hanging="0"/>
        <w:jc w:val="right"/>
        <w:rPr/>
      </w:pPr>
      <w:r>
        <w:rPr/>
        <w:t xml:space="preserve"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 </w:t>
      </w:r>
    </w:p>
    <w:p>
      <w:pPr>
        <w:pStyle w:val="Normal"/>
        <w:ind w:left="5760" w:hanging="0"/>
        <w:jc w:val="right"/>
        <w:rPr/>
      </w:pPr>
      <w:r>
        <w:rPr/>
        <w:t>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НА 2013 ГОД ПО РАЗДЕЛАМ И ПОДРАЗДЕЛАМ, ЦЕЛЕВЫМ СТАТЬЯМ И ВИДАМ РАСХОД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АССИФИКАЦИИ РАСХОДОВ БЮДЖ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65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76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4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4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8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7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 xml:space="preserve">Верхнемакеевского сельского поселения «Пожарная безопасность и защита населения и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территории Верхнемакеевског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ельского поселения от чрезвычайных ситуаций на 2010-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 области окружающей среды и рационального природопользования на 2011-2015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Энергосбережение, повышение энергетической эффективности на 2010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9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9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02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31.07.2013 г. № 38 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РХНЕМАКЕ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850"/>
        <w:gridCol w:w="1227"/>
        <w:gridCol w:w="996"/>
        <w:gridCol w:w="1071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65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76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4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4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8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7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>«Пожарная безопасность и защита населения и территории Верхнемакеевского сельского поселения от чрезвычайных ситуаций на 2010 – 2015 годы</w:t>
            </w:r>
            <w:r>
              <w:rPr>
                <w:b/>
                <w:i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9,3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селения «Энергосбережение , повышение энергетической эффективности Верхнемакеевского сельского поселения на 2010 – 2020 годы»</w:t>
            </w:r>
          </w:p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9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9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02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567" w:right="53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45:00Z</dcterms:created>
  <dc:creator>Избирательная комиссия</dc:creator>
  <dc:description/>
  <cp:keywords/>
  <dc:language>en-US</dc:language>
  <cp:lastModifiedBy>Валентина</cp:lastModifiedBy>
  <cp:lastPrinted>2013-07-28T20:34:00Z</cp:lastPrinted>
  <dcterms:modified xsi:type="dcterms:W3CDTF">2013-08-01T11:01:00Z</dcterms:modified>
  <cp:revision>4</cp:revision>
  <dc:subject/>
  <dc:title>Глава Администрации</dc:title>
</cp:coreProperties>
</file>