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логе  на имущество физических лиц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23"/>
        <w:gridCol w:w="3551"/>
      </w:tblGrid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июля 2013 год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0" w:leader="none"/>
          <w:tab w:val="left" w:pos="180" w:leader="none"/>
          <w:tab w:val="left" w:pos="540" w:leader="none"/>
        </w:tabs>
        <w:bidi w:val="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Законом Российской Федерации от 9 декабря 1991 № 2003-1 «О налогах на имущество физических лиц» и статьями 12, 15 части первой Налогового кодекса Российской Федерации, Собрание депутатов Верхнемакеев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вести  на территории  Верхнемакеевского сельского поселения Кашарского района Ростовской области  налог 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ставки налога на имущество физических лиц (строения, помещения и сооружения) в зависимости от суммарной инвентаризационной стоимости объектов налогообложения в следующих размер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9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логоплательщики уплачивают налог 1 ноября года, следующего за истекшим налоговым периодом, на основании налогового уведомления, направленного налоговым органом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Определить, что льготы по налогу предоставляются  в соответствии с налоговым законодательством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Освободить от  уплаты налога  на имущество физических  лиц  детей - сирот и детей, оставшихся без попечительства родителей, являющихся собственниками имущества, признаваемого  объектом налогооблож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Признать  утратившими силу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решение собрания   депутатов  Верхнемакеевского сельского поселения  от 18.10.2010г № 124 «О налоге на имущество физических лиц»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решение собрания депутатов Верхнемакеевского сельского поселения от  30.06.2011 г № 151 «О  внесении  изменений  в  решение   Собрания депутатов Верхнемакеевского сельского поселения  от 18.10.2010 года  № 124 «О налоге  на имущество физических лиц»»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ешение вступает в силу с 1 января 2014 года, но не ранее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Верхнемак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В.В.Борщ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.Верхнемакеевк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31 июл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3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13:00Z</dcterms:created>
  <dc:creator>1</dc:creator>
  <dc:description/>
  <cp:keywords/>
  <dc:language>en-US</dc:language>
  <cp:lastModifiedBy>Валентина</cp:lastModifiedBy>
  <cp:lastPrinted>2013-08-01T15:15:00Z</cp:lastPrinted>
  <dcterms:modified xsi:type="dcterms:W3CDTF">2013-08-01T11:15:00Z</dcterms:modified>
  <cp:revision>4</cp:revision>
  <dc:subject/>
  <dc:title>                                    ПРОЕКТ</dc:title>
</cp:coreProperties>
</file>