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ВЕРХНЕМАКЕЕВСКОГО СЕЛЬСКОГО ПОСЕЛ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АШАРСКОГО  РАЙОНА</w:t>
        <w:br/>
        <w:t>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851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755</wp:posOffset>
                      </wp:positionV>
                      <wp:extent cx="3039110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и на плановый период 2014 и 201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82.8pt;mso-wrap-distance-left:0pt;mso-wrap-distance-right:9pt;mso-wrap-distance-top:0pt;mso-wrap-distance-bottom:0pt;margin-top:5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 на плановый период 2014 и 201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Собрание депутатов Верхнемакеевского сельского поселения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  <w:t>РЕШИЛО:</w:t>
      </w:r>
    </w:p>
    <w:p>
      <w:pPr>
        <w:pStyle w:val="Normal"/>
        <w:rPr>
          <w:szCs w:val="24"/>
        </w:rPr>
      </w:pPr>
      <w:r>
        <w:rPr>
          <w:szCs w:val="24"/>
        </w:rPr>
        <w:t>Внести в решение Собрания депутатов Верхнемакеевского сельского поселения от 26 декабря 2012года № 20 « О бюджете Верхнемакеевского сельского поселения Кашарского района на 2013 год и на плановый период 2014 и 2015 годов» следующие изменения:</w:t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Приложение 9 « Распределение бюджетных ассигнований на 2013 год по разделам и подразделам, целевым статьям и видам расходов классификации расходов бюджета» изложить в новой редакции согласно приложению 1 к настоящему решению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Приложение 11 «Ведомственная структура расходов бюджета Верхнемакеевского сельского поселения Кашарского района на 2012 год» согласно приложению 2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3.Настоящее решение вступает в силу с момента обнародования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  27. 09 .2013 г. №42  </w:t>
      </w:r>
    </w:p>
    <w:p>
      <w:pPr>
        <w:pStyle w:val="Normal"/>
        <w:ind w:left="5760" w:hanging="0"/>
        <w:jc w:val="right"/>
        <w:rPr/>
      </w:pPr>
      <w:r>
        <w:rPr/>
        <w:t xml:space="preserve"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 </w:t>
      </w:r>
    </w:p>
    <w:p>
      <w:pPr>
        <w:pStyle w:val="Normal"/>
        <w:ind w:left="5760" w:hanging="0"/>
        <w:jc w:val="right"/>
        <w:rPr>
          <w:szCs w:val="24"/>
        </w:rPr>
      </w:pPr>
      <w:r>
        <w:rPr/>
        <w:t>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РАСПРЕДЕЛЕНИЕ БЮДЖЕТНЫХ АССИГНОВАНИЙ НА 2013 ГОД ПО РАЗДЕЛАМ И ПОДРАЗДЕЛАМ, ЦЕЛЕВЫМ СТАТЬЯМ И ВИДАМ РАСХОД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ЛАССИФИКАЦИИ РАСХОДОВ БЮДЖЕТ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850"/>
        <w:gridCol w:w="1227"/>
        <w:gridCol w:w="990"/>
        <w:gridCol w:w="6"/>
        <w:gridCol w:w="1065"/>
        <w:gridCol w:w="6"/>
      </w:tblGrid>
      <w:tr>
        <w:trPr>
          <w:trHeight w:val="4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92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9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9,7</w:t>
            </w:r>
          </w:p>
        </w:tc>
      </w:tr>
      <w:tr>
        <w:trPr>
          <w:trHeight w:val="2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9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9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9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9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39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27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27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69,8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2,5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9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Иные расходы на реализацию государственных функций, не отнесенных к другим целевым стать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</w:t>
            </w:r>
            <w:r>
              <w:rPr>
                <w:b/>
                <w:i/>
                <w:szCs w:val="24"/>
              </w:rPr>
              <w:t xml:space="preserve">  </w:t>
            </w:r>
            <w:r>
              <w:rPr>
                <w:szCs w:val="24"/>
              </w:rPr>
              <w:t xml:space="preserve">Верхнемакеевского сельского поселения «Пожарная безопасность и защита населения и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территории Верхнемакеевског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ельского поселения от чрезвычайных ситуаций на 2010- 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52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 системы водоснабжения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аселенных пунктов  Верхнемакеевского сельского поселения на 2013 – 2015 годы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6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6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8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8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 области окружающей среды и рационального природопользования на 2011-2015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Энергосбережение, повышение энергетической эффективности на 2010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4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24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  27 .09 .2013 г. №42   </w:t>
      </w:r>
    </w:p>
    <w:p>
      <w:pPr>
        <w:pStyle w:val="Normal"/>
        <w:ind w:left="5760" w:hanging="0"/>
        <w:jc w:val="right"/>
        <w:rPr/>
      </w:pPr>
      <w:r>
        <w:rPr/>
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РХНЕМАКЕЕ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>КАШАРСКОГО РАЙОНА НА 201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851"/>
        <w:gridCol w:w="850"/>
        <w:gridCol w:w="1227"/>
        <w:gridCol w:w="996"/>
        <w:gridCol w:w="1071"/>
      </w:tblGrid>
      <w:tr>
        <w:trPr>
          <w:trHeight w:val="4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92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9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9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9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9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9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9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39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27,3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27,3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69,8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2,5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9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Иные расходы на реализацию государственных функций, не отнесенных к другим целевым стать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  <w:r>
              <w:rPr>
                <w:b/>
                <w:i/>
                <w:szCs w:val="24"/>
              </w:rPr>
              <w:t xml:space="preserve">  </w:t>
            </w:r>
            <w:r>
              <w:rPr>
                <w:szCs w:val="24"/>
              </w:rPr>
              <w:t>«Пожарная безопасность и защита населения и территории Верхнемакеевского сельского поселения от чрезвычайных ситуаций на 2010 – 2015 годы</w:t>
            </w:r>
            <w:r>
              <w:rPr>
                <w:b/>
                <w:i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52,5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 системы водоснабжения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аселенных пунктов  Верхнемакеевского сельского поселения на 2013 – 2015 годы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6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6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8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8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в области охраны окружающей среды и рационального природопользования на 2010-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госрочная целевая программа Верхнемакеевского сельског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селения «Энергосбережение , повышение энергетической эффективности Верхнемакеевского сельского поселения на 2010 – 2020 годы»</w:t>
            </w:r>
          </w:p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4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4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24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567" w:right="425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orient="landscape" w:w="16838" w:h="11906"/>
      <w:pgMar w:left="567" w:right="53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07:00Z</dcterms:created>
  <dc:creator>Избирательная комиссия</dc:creator>
  <dc:description/>
  <cp:keywords/>
  <dc:language>en-US</dc:language>
  <cp:lastModifiedBy>DEPO</cp:lastModifiedBy>
  <cp:lastPrinted>2013-10-01T14:29:00Z</cp:lastPrinted>
  <dcterms:modified xsi:type="dcterms:W3CDTF">2013-10-01T11:14:00Z</dcterms:modified>
  <cp:revision>37</cp:revision>
  <dc:subject/>
  <dc:title>Глава Администрации</dc:title>
</cp:coreProperties>
</file>