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 ДЕПУТАТОВ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МАКЕЕВСКОГО СЕЛЬСКОГО ПОСЕЛЕНИЯ</w:t>
        <w:br/>
        <w:t xml:space="preserve">КАШАРСКОГО РАЙОНА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"27 "сентября 2013 г.                                                                 №43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   создании     муниципального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рожного фонда муниципального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«Верхнемакеевкое сельское поселение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43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79</w:t>
        </w:r>
        <w:r>
          <w:rPr>
            <w:rStyle w:val="InternetLink"/>
            <w:rFonts w:cs="Times New Roman" w:ascii="Times New Roman" w:hAnsi="Times New Roman"/>
            <w:sz w:val="28"/>
            <w:szCs w:val="28"/>
            <w:vertAlign w:val="superscript"/>
          </w:rPr>
          <w:t>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8 ноября 2007 года № 257-ФЗ «Об автомобильных  дорогах и о дорожной деятельности в Российской Федерации и о внесении  изменений в отдельные законодательные акты Российской Федерации», руководствуясь статьей   Устава муниципального образования «Верхнемакеевкое сельское поселение» Собрание депутатов Верхнемакеев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right="-143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ешило:</w:t>
      </w:r>
    </w:p>
    <w:p>
      <w:pPr>
        <w:pStyle w:val="Normal"/>
        <w:widowControl w:val="false"/>
        <w:autoSpaceDE w:val="false"/>
        <w:spacing w:lineRule="auto" w:line="240" w:before="0" w:after="0"/>
        <w:ind w:right="-143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 Создать муниципальный  дорожный  фонд муниципального образования «Верхнемакеевкое сельское поселение»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. Утвердить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ормирования и использования бюджетных ассигнований  муниципального  дорожного  фонда муниципального образования «Верхнемакеевкое сельское поселение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1  января  2014 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немакеевского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В.В.Борщёв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к решению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обрания депутат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ерхнемакеевского сельского поселения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09.2013г № 43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ирования и использования бюджетных ассигнован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дорожного фонда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«Верхнемакеевское сельское поселение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определяет источники формирования и использования бюджетных ассигнований муниципального дорожного фонда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«Верхнемакеевское сельское поселение»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. Муниципальный дорожный фонд муниципального образования «Верхнемакеевс-кое сельское поселение»  - часть средств бюджета Верхнемакеевского сельского поселения Кашарского района, подлежащая использованию в целях финансового обеспечения дорожной деятельности в отношении автомобильных дорог общего пользования местного значе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на территории Верхнемакеевского сельского поселения 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бъем бюджетных ассигнований муниципального дорожного фонда Верхнемакеевского сельского поселения  утверждается решением Собрания депутатов Верхнемакеевского сельского поселения о бюджете на очередной финансовый год и плановый период в размере не менее прогнозируемого объема доходов бюджета Верхнемакеевского сельского поселения Кашарского района о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туплений в виде межбюджетных трансфертов передаваемых местному бюджету Верхнемакеевского сельского поселения Кашарского района  на финансовое обеспечение дорожной деятельности в отношении автомобильных дорог общего пользова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Бюджетные ассигнования муниципального дорожного фонда Верхнемакеевского сельского поселения направляются на финансовое обеспечение деятельности по проектированию, строительству, реконструкции, капитальному ремонту, ремонту и содержанию автомобильных дорог общего пользования местного значения Верхнемакеевского сельского поселения и искусственных сооружений на них, а также капитальному ремонту и ремонту дворовых территорий многоквартирных домов, проездов к дворовым территориям многоквартирных домов населенных пунктов на территории Верхнемакеевского сельского поселени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Использование бюджетных ассигнований муниципального дорожного фонда Верхнемакеевского сельского поселения осуществляется в соответствии с решением Собрания депутатов Верхнемакеевского сельского поселени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бюджете на очередной финансовый год и плановый период в рамках реализации муниципальной программы «Развитие транспортной системы», утвержденной решением Собрания депутатов Верхнемакеевского сельского поселения, а также непрограммных мероприятий, утвержденных иными нормативными правовыми актами, устанавливающими расходные обязательства в сфере дорожного хозяй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 муниципального дорожного фонда Верхнемакеевского сельского поселения, не использованные в текущем финансовом году, направляются на увеличение бюджетных ассигнований фонда в очередном финансовом год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Главным распорядителем средств муниципального дорожного фонда Верхнемакеевского сельского поселения является Администрация Верхнемакеевского сельского поселения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нтроль за целевым использованием средств муниципального дорожного фонда Верхнемакеевского сельского поселения  осуществляет Администрация Верхнемакеевского сельского поселения в соответствии с действующим законодательством и муниципальными правовыми акта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</w:p>
    <w:sectPr>
      <w:footerReference w:type="default" r:id="rId5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C6D3E775129F453D5984E7F450869FBCD20546A261497ED1455087CB1E56ECDF3EC41D3676EE758X7i4L" TargetMode="External"/><Relationship Id="rId3" Type="http://schemas.openxmlformats.org/officeDocument/2006/relationships/hyperlink" Target="consultantplus://offline/ref=FC6D3E775129F453D5984E7F450869FBCD275D6B2B1C97ED1455087CB1XEi5L" TargetMode="External"/><Relationship Id="rId4" Type="http://schemas.openxmlformats.org/officeDocument/2006/relationships/hyperlink" Target="consultantplus://offline/ref=FC6D3E775129F453D5985072536437F1CE2F026128149EBA4B0A5321E6EC649AB4A318912360E65872329CXBiBL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0:06:00Z</dcterms:created>
  <dc:creator>Титова</dc:creator>
  <dc:description/>
  <cp:keywords/>
  <dc:language>en-US</dc:language>
  <cp:lastModifiedBy>DEPO</cp:lastModifiedBy>
  <cp:lastPrinted>2013-09-09T12:09:00Z</cp:lastPrinted>
  <dcterms:modified xsi:type="dcterms:W3CDTF">2013-10-01T10:58:00Z</dcterms:modified>
  <cp:revision>5</cp:revision>
  <dc:subject/>
  <dc:title>Руководителям финансовых органов муниципальных образований Ростовской области</dc:title>
</cp:coreProperties>
</file>