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/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4 и 201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82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hd w:fill="FFFFFF" w:val="clear"/>
        <w:ind w:firstLine="851"/>
        <w:jc w:val="both"/>
        <w:rPr/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2года № 20 « О бюджете Верхнемакеевского сельского поселения Кашар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 xml:space="preserve">. Основные характеристики бюджета Верхнемакеевского сельского поселения Кашарского района на 2013 год и на плановый период 2014 и 2015 годов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 Утвердить основные характеристики бюджета Верхнемакеевского сельского поселения Кашарского района на 2013 год,</w:t>
      </w:r>
      <w:r>
        <w:rPr>
          <w:sz w:val="28"/>
        </w:rPr>
        <w:t xml:space="preserve"> , </w:t>
      </w:r>
      <w:r>
        <w:rPr>
          <w:szCs w:val="24"/>
        </w:rPr>
        <w:t>определенные с учетом уровня инфляции, не превышающего 6,3 процента (декабрь 2013 года к декабрю 2012 года):</w:t>
      </w:r>
    </w:p>
    <w:p>
      <w:pPr>
        <w:pStyle w:val="Normal"/>
        <w:ind w:firstLine="851"/>
        <w:jc w:val="both"/>
        <w:rPr/>
      </w:pPr>
      <w:r>
        <w:rPr>
          <w:szCs w:val="24"/>
        </w:rPr>
        <w:t>1) прогнозируемый общий объем доходов бюджета Верхнемакеевского сельского поселения Кашарского района в сумме 5471,9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2) общий объем расходов бюджета Верхнемакеевского сельского поселения Кашарского района в сумме 5764,9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) предельный объем муниципального долга Верхнемакеевского сельского поселения в сумме 2 821,5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4) верхний предел муниципального внутреннего долга Верхнемакеевского сельского поселения на 1 января 2013 года в сумме 0,0 тыс. руб., в том числе: верхний предел долга по муниципальным гарантиям Верхнемакеевского сельского поселения  0,0 тыс. руб.</w:t>
      </w:r>
    </w:p>
    <w:p>
      <w:pPr>
        <w:pStyle w:val="Normal"/>
        <w:ind w:firstLine="851"/>
        <w:jc w:val="both"/>
        <w:rPr/>
      </w:pPr>
      <w:r>
        <w:rPr>
          <w:szCs w:val="24"/>
        </w:rPr>
        <w:t>5) прогнозируемый дефицит бюджета Верхнемакеевского сельского поселения Кашарского района в сумме 293,0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. Учесть в бюджете Верхнемакеевского сельского поселения Кашарского района объем поступлений доходов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согласно приложению 1 к настоящему решению</w:t>
      </w:r>
    </w:p>
    <w:p>
      <w:pPr>
        <w:pStyle w:val="Normal"/>
        <w:ind w:firstLine="851"/>
        <w:jc w:val="both"/>
        <w:rPr/>
      </w:pPr>
      <w:r>
        <w:rPr>
          <w:szCs w:val="24"/>
        </w:rPr>
        <w:t>4. Утвердить источники финансирования дефицита бюджета Верхнемакеевского сельского поселения Кашарского района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 согласно приложению 2 к настоящему решению,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>II. Бюджетные ассигнования бюджета Верхнемакеевского сельского поселения Кашарского района на 2013 и на плановый период 2014 и 2015 годов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Приложение 9 « 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согласно приложению 3 к настоящему решению,</w:t>
      </w:r>
    </w:p>
    <w:p>
      <w:pPr>
        <w:pStyle w:val="Normal"/>
        <w:ind w:firstLine="851"/>
        <w:jc w:val="center"/>
        <w:rPr/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4 к настоящему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                </w:t>
      </w:r>
      <w:r>
        <w:rPr>
          <w:szCs w:val="24"/>
        </w:rPr>
        <w:t>3.Настоящее решение вступает в силу с момента обнародова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Глава Верхнемакеевского сельского поселения</w:t>
        <w:tab/>
        <w:tab/>
        <w:t xml:space="preserve">             </w:t>
        <w:tab/>
        <w:t>В.В.Борщёв</w:t>
        <w:tab/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.Верхнемакеевка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30 .10.2013г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 xml:space="preserve">44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tbl>
      <w:tblPr>
        <w:tblW w:w="16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546"/>
        <w:gridCol w:w="840"/>
        <w:gridCol w:w="3706"/>
        <w:gridCol w:w="267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Heading1"/>
              <w:snapToGrid w:val="false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/>
            </w:pPr>
            <w:r>
              <w:rPr>
                <w:sz w:val="24"/>
                <w:szCs w:val="24"/>
              </w:rPr>
              <w:t>Приложение</w:t>
              <w:tab/>
              <w:t>1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30.10.2013 г. №44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ind w:left="-81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1</w:t>
              <w:tab/>
              <w:tab/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ашарского района от __________ г. №_______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24"/>
          <w:szCs w:val="24"/>
        </w:rPr>
        <w:t>ОБЪЕМ ПОСТУПЛЕНИЙ ДОХОДОВ БЮДЖЕТА ВЕРХНЕМАКЕЕВСКОГО СЕЛЬСКОГО ПОСЕЛЕНИЯ КАШАРСКОГО РАЙОНА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</w:t>
      </w:r>
    </w:p>
    <w:p>
      <w:pPr>
        <w:pStyle w:val="Heading1"/>
        <w:jc w:val="right"/>
        <w:rPr/>
      </w:pPr>
      <w:r>
        <w:rPr/>
        <w:t>(тыс. рублей)</w:t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70"/>
        <w:gridCol w:w="1365"/>
      </w:tblGrid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тать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1,5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5 03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5,0</w:t>
            </w:r>
          </w:p>
        </w:tc>
      </w:tr>
      <w:tr>
        <w:trPr>
          <w:trHeight w:val="18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0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8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00 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государственной и муниципальной   собственности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4 02050  10 0000 4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ходы от реализации  имущества, находящегося в собственности поселений 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 10 0000 4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 0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>
          <w:trHeight w:val="70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4 06010 00 0000 430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-                            венная  собственность  на  которые   не                              разграниче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венная  собственность  на  которые   не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зграничена и которые  расположены  в  границах посел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8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8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1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00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6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7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7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71,9</w:t>
            </w:r>
          </w:p>
        </w:tc>
      </w:tr>
    </w:tbl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668"/>
        <w:gridCol w:w="3600"/>
        <w:gridCol w:w="1594"/>
        <w:gridCol w:w="60"/>
      </w:tblGrid>
      <w:tr>
        <w:trPr>
          <w:trHeight w:val="1073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4" w:hRule="atLeast"/>
        </w:trPr>
        <w:tc>
          <w:tcPr>
            <w:tcW w:w="10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2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 30 .10.2013 г. №44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74" w:type="dxa"/>
            <w:gridSpan w:val="5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РХНЕМАКЕЕВСКОГО СЕЛЬСКОГО ПОСЕЛЕНИЯ КАШАР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 2013 ГОД</w:t>
            </w:r>
          </w:p>
        </w:tc>
      </w:tr>
      <w:tr>
        <w:trPr>
          <w:trHeight w:val="36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 РФ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47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47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47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471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6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6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64,9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64,9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1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30. 10 .2013 г. №44  </w:t>
      </w:r>
    </w:p>
    <w:p>
      <w:pPr>
        <w:pStyle w:val="Normal"/>
        <w:ind w:left="5760" w:hanging="0"/>
        <w:jc w:val="right"/>
        <w:rPr/>
      </w:pPr>
      <w:r>
        <w:rPr/>
        <w:t xml:space="preserve"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 </w:t>
      </w:r>
    </w:p>
    <w:p>
      <w:pPr>
        <w:pStyle w:val="Normal"/>
        <w:ind w:left="5760" w:hanging="0"/>
        <w:jc w:val="right"/>
        <w:rPr>
          <w:szCs w:val="24"/>
        </w:rPr>
      </w:pPr>
      <w:r>
        <w:rPr/>
        <w:t>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ind w:left="576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НА 2013 ГОД ПО РАЗДЕЛАМ И ПОДРАЗДЕЛАМ, ЦЕЛЕВЫМ СТАТЬЯМ И ВИДАМ РАСХОД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АССИФИКАЦИИ РАСХОДОВ БЮДЖ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1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75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75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04,8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3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3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 xml:space="preserve">Верхнемакеевского сельского поселения «Пожарная безопасность и защита населения и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территории Верхнемакеевског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ельского поселения от чрезвычайных ситуаций на 2010-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6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6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 области окружающей среды и рационального природопользования на 2011-2015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Энергосбережение, повышение энергетической эффективности на 2010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24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  30.10 .2013 г. №44  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РХНЕМАКЕ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850"/>
        <w:gridCol w:w="1227"/>
        <w:gridCol w:w="996"/>
        <w:gridCol w:w="1071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1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4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8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75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75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04,8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3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3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3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9,5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,4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Иные расходы на реализацию государственных функций, не отнесенных к другим целевым статья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5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>«Пожарная безопасность и защита населения и территории Верхнемакеевского сельского поселения от чрезвычайных ситуаций на 2010 – 2015 годы</w:t>
            </w:r>
            <w:r>
              <w:rPr>
                <w:b/>
                <w:i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2,7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6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6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6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селения «Энергосбережение , повышение энергетической эффективности Верхнемакеевского сельского поселения на 2010 – 2020 годы»</w:t>
            </w:r>
          </w:p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2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4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7,8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64,9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567" w:right="53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7:00Z</dcterms:created>
  <dc:creator>Избирательная комиссия</dc:creator>
  <dc:description/>
  <cp:keywords/>
  <dc:language>en-US</dc:language>
  <cp:lastModifiedBy>DEPO</cp:lastModifiedBy>
  <cp:lastPrinted>2013-11-01T16:56:00Z</cp:lastPrinted>
  <dcterms:modified xsi:type="dcterms:W3CDTF">2013-11-01T12:59:00Z</dcterms:modified>
  <cp:revision>40</cp:revision>
  <dc:subject/>
  <dc:title>Глава Администрации</dc:title>
</cp:coreProperties>
</file>